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вод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и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я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ого объекта в пользова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бланк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освод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ЗВЕЩЕНИЕ О ПЕРЕДАЧЕ В РОСВОДРЕСУРСЫ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ОПРОСА О ПРЕДОСТАВЛЕНИИ ВОДНОГО ОБЪЕКТА В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ОБЕСПЕЧЕНИЯ ОБОРОНЫ СТРАНЫ И БЕЗОПАСНОСТИ ГОСУДА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му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 от "__" __________ 20__ г.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 заявител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едставителя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БВУ извещает Вас о том, что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.  1  статьи  21 Водного кодекса Российской Федерации от 3 июня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74-ФЗ  (Собрание  законодательства Российской Федерации, 2006, N 23,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81;  2006,  N  50, ст. 5279; 2007, N 26, ст. 3075; 2008, N 29 (ч. I),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418) рассмотрение вопроса о предоставлении водн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водного объекта или его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ользование  для  обеспечения  обороны страны и безопасности госуда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ся в Федеральное агентство водных ресур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и сокращенное наименование юридического лица, Ф.И.О.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частного лица в да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___________________ КПП   _________________ ОГР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 ___________________ ОКОПФ _________________ ОКФС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ВЭД ___________________ ОКОНХ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________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             (Руководитель территориального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ргана Росводресур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9</Characters>
  <CharactersWithSpaces>1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3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8:43:00Z</dcterms:modified>
  <cp:revision>2</cp:revision>
  <dc:subject>Извещение</dc:subject>
  <dc:title>Извещение о передаче в Росводресурсы рассмотрения вопроса о предоставлении водного объекта в пользование для обеспечения обороны страны и безопасности государств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