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-ну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___________________ 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 Ваша организация заключила договор N ______ от "__"__________ ____ года с закрытым акционерным обществом "_________________" на оказание услуг по ведению реестра акционеров ОАО "________________". Как Вам известно, "__"_________ _____ г. общее собрание акционеров ЗАО "________" приняло решение о реорганизации в форме присоединения ЗАО "_______________" к закрытому акционерному обществу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лицензия ЗАО "____________________" на осуществление деятельности по ведению реестра аннулирована Федеральной комиссией по рынку ценных бумаг в связи с проходящей реорганизацией и предстоящим исключением ЗАО "____________________" из Еди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в соответствии с передаточным актом все дела, в том числе Договор N ____ от "___"________ ____ г. и документация, относящаяся к системе ведения реестра ОАО "____________", передаются закрытому акционерному обществу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ое акционерное общество "_______________" является профессиональным участником рынка ценных бумаг и имеет лицензию на осуществление деятельности по ведению реестра N ____________ от "___"_______ ____ г. В соответствии с законом (ст. 58 ГК РФ) ЗАО "_________________" является правопреемником ЗАО "___________" по всем его обязательствам, в том числе и в отношении договоров на оказание услуг по ведению реестров акционеров акционер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, согласно ст. 15 ФЗ РФ "Об акционерных обществах", в течение 30 дней с момента получения извещения о реорганизации акционерного общества - должника в форме присоединения кредитор имеет право потребовать досрочного прекращения соответствующих обязательств. Таким образом, с учетом характера деятельности по оказанию услуг по ведению реестра, Вы вправе досрочно расторгнуть Договор N _______ от "___"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ии Вами решения о досрочном прекращении действия Договора N ____ от "___"________ ____ года просим известить ЗАО "___________" не позднее "___"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лучение от Вас уведомления о досрочном прекращении действия Договора N _______ в соответствии с законом будет свидетельствовать о продолжении его действия с переходом прав и обязанностей, вытекающих из него, к ЗА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спонденцию просим направлять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 (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Касенов Е.Б.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ереходе прав на ведение реестра открытого акционерного общества в связи с реорганизацией закрытого акционерного общества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