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9 г. N 4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ОЗРЕВАЕМОЙ НЕБЛАГОПРИЯТНОЙ ПОБОЧНОЙ РЕАКЦИИ (НП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ЕЭФФЕКТИВНОСТИ ЛЕКАРСТВЕННОГО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 или другое лицо, сообщающее о   │ИНФОРМАЦИЯ О ПАЦИЕНТ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ПР                                  │Инициалы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:                              │N амбулаторной карты или истор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и место работы:            │болезни 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учреждения:                    │     ┌─┐   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:                             │Пол: │ │ М │ │ Ж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:                                │     └─┘   └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</w:t>
      </w:r>
      <w:r>
        <w:rPr/>
        <w:t>Возраст: ________ Вес (кг):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┐                         │                     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: │ │ амбулаторное            │Наличие беременности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└─┘    ┌─┐                  │                     └─┘ 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</w:t>
      </w:r>
      <w:r>
        <w:rPr/>
        <w:t>стационарное │ │ самолечение      │Нарушение функции печени │ │ 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└─┘                  │                         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                       │ ┌─┐     ┌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е: │ │ первичное             │ │ │ нет │ │ не известн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┘                       │ └─┘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                       │                         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│ </w:t>
      </w:r>
      <w:r>
        <w:rPr/>
        <w:t>повторное (дата       │Нарушение функции почек  │ │ 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┘                       │ ┌─┐     ┌─┐             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ого _______)                  │ │ │ нет │ │ не известн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└─┘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Аллергия (указать на что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ОЕ СРЕДСТВО (ЛС), предположительно вызвавшее НПР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ое             │                      │Торгово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атентованное название  │                      │названи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НН)                     │                      │(ТН)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┴──────────┬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    │Страна           │           │Номер сери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┼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ние │Путь    │Разовая/Суточная │Дата начала│Дата       │Доз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      │введения│доза             │терапии    │обнаружения│вызвавш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ю│        │                 │           │НПР        │НП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┼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│                 │    </w:t>
      </w:r>
      <w:r>
        <w:rPr/>
        <w:t>/ /    │    / /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┴─────────────────┴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ЛЕКАРСТВЕННЫЕ СРЕДСТВА, принимаемые в течение последних 3 месяце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ЛС, принимаемые пациентом самостоятельно (по собственном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ю)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жите "НЕТ", если других лекарств пациент не принимал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┬──────────┬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Н       │ТН             │Путь      │Дата начала│Дата       │Показ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│</w:t>
      </w:r>
      <w:r>
        <w:rPr/>
        <w:t>введения  │терапии    │прекращени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│          │           │</w:t>
      </w:r>
      <w:r>
        <w:rPr/>
        <w:t>терап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┼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│          │    </w:t>
      </w:r>
      <w:r>
        <w:rPr/>
        <w:t>/ /    │    / /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┼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│          │    </w:t>
      </w:r>
      <w:r>
        <w:rPr/>
        <w:t>/ /    │    / /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┼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│          │    </w:t>
      </w:r>
      <w:r>
        <w:rPr/>
        <w:t>/ /    │    / /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┼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│          │    </w:t>
      </w:r>
      <w:r>
        <w:rPr/>
        <w:t>/ /    │    / /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┼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│          │    </w:t>
      </w:r>
      <w:r>
        <w:rPr/>
        <w:t>/ /    │    / /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┴──────────┴───────────┴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НПР:                                                │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  <w:r>
        <w:rPr/>
        <w:t>начала НПР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  <w:r>
        <w:rPr/>
        <w:t>___/___/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  <w:r>
        <w:rPr/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  <w:r>
        <w:rPr/>
        <w:t>разреш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  <w:r>
        <w:rPr/>
        <w:t>___/___/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┐    ┌─┐ 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ждалась ли отмена ЛС исчезновением НПР? │ │ да │ │ нет │ │ ЛС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ялось                                     └─┘    └─┘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┌─┐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чено ли повторение НПР после повторного назначения ЛС? │ │ да │ │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                      └─┘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ЛС повторно не назначалос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ятые меры:                    │ │Отмена сопутствующего ле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Без лечения                      │ │Лекарственная терап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Отмена подозреваемого ЛС         │ │Немедикаментозная терапия (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 └─┘</w:t>
      </w:r>
      <w:r>
        <w:rPr/>
        <w:t>т.ч. хирургическо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вмешательство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Снижение дозы подозреваемого ЛС  │ │Другое, указать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ая терапия НПР (если понадобилась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:                               │ │ состояние без динами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выздоровление без последствий   │ │ рождение ребенка с врожд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                            └─┘ </w:t>
      </w:r>
      <w:r>
        <w:rPr/>
        <w:t>аномалие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госпитализация или ее продление │ │ смерть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└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угроза жизни                    │ │ не известн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└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инвалидность                    │ │ другое, указать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└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мая дополнительная информация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клинических, лабораторных, рентгенологических исследований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топсии, включая определение концентрации ЛС в крови/тканях, ес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овые имеются и связаны с НПР (пожалуйста, приведите даты)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утствующие заболевания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мнестические данные, подозреваемые лекарственные взаимодействи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рожденных аномалий указать все другие ЛС, принимаемые во врем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менности, а также дату последней менструаци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луйста, приложите дополнительные страницы, если это необходим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8</Words>
  <Characters>9086</Characters>
  <CharactersWithSpaces>7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Министерство здравоохранения Московской област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одозреваемой неблагоприятной побочной реакции (НПР) или неэффективности лекарственного средств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