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5.12.2010 N 173н, утвердивший данную форму, вступает в силу по истечении 10 дней после дня официального опубликования и применяется при формировании учетной политики субъекта учета, начиная с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10 N 17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ЗВЕЩЕНИЕ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480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от "__" ________ 20__ г.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</w:t>
      </w:r>
      <w:r>
        <w:rPr/>
        <w:t>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(отправитель) __________________________ главы по Б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</w:t>
      </w:r>
      <w:r>
        <w:rPr/>
        <w:t>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(получатель) ___________________________ главы по Б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подтверждается  осуществление  расчетов между учреждениям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ажением следующих записей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810"/>
        <w:gridCol w:w="945"/>
        <w:gridCol w:w="1621"/>
        <w:gridCol w:w="810"/>
        <w:gridCol w:w="945"/>
        <w:gridCol w:w="1484"/>
      </w:tblGrid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записи    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реждение (отправитель)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реждение (получатель)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чета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 руб.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чета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бе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бе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────┬──────┬───────────┬─────┬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Обороты в журнал │     │      │ 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операций │     │      │ 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├─────┼──────┼───────────┼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│      │ 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├─────┼──────┼───────────┼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│      │ 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├─────┼──────┼───────────┼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│      │ 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─┴──────┴───────────┴─────┴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____________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ь                             Получ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                            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-                              (уполном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нное лицо) _________ ____________     ченное лицо)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(расшифровка      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)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                            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-                              (уполном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нное лицо) _________ ____________     ченное лицо)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(расшифровка      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)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            "__" 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3</Words>
  <Characters>3569</Characters>
  <CharactersWithSpaces>30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3:00Z</dcterms:created>
  <dc:creator>Министерство финансов Российской Федерации</dc:creator>
  <dc:description/>
  <dc:language>en-US</dc:language>
  <cp:lastModifiedBy/>
  <dcterms:modified xsi:type="dcterms:W3CDTF">2011-10-30T20:33:00Z</dcterms:modified>
  <cp:revision>2</cp:revision>
  <dc:subject>Извещение</dc:subject>
  <dc:title>Извещение о подтверждении расчетов между учрежден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