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ФНС РФ от 17.02.2011 N ММВ-7-2/169@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ставления докумен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уемых налог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реализации своих полномоч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тношениях, регулируем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одательством о налог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борах,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язи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2.2011 N ММВ-7-2/169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Код по КНД 11670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звещение о получении электрон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ИНН/КПП;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а связи, код налогового орган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электронный адрес (идентификатор абон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, что дд.мм.гггг в чч.мм.сс был получен документ в фай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фай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ИНН/КПП;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а связи, код налогового орган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электронный адрес отправителя (идентификатор абонен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докумен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ИНН/КПП;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ператора связи, код налогового органа, 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электронный адрес получателя (идентификатор абонента)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6</Words>
  <Characters>2118</Characters>
  <CharactersWithSpaces>18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3:00Z</dcterms:created>
  <dc:creator>Федеральная налоговая служба</dc:creator>
  <dc:description/>
  <dc:language>en-US</dc:language>
  <cp:lastModifiedBy/>
  <dcterms:modified xsi:type="dcterms:W3CDTF">2011-10-30T20:33:00Z</dcterms:modified>
  <cp:revision>2</cp:revision>
  <dc:subject>Извещение</dc:subject>
  <dc:title>Извещение о получении электронного документа по форме и форма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