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рекомендации, утвержденные Приказом ФНС РФ от 02.11.2009 N ММ-7-6/534@, вступают в силу с даты, установленной приказом о внедрении в промышленную эксплуатацию программного обеспечения участников информационного взаимодействия в электронном виде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электронного документооборо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редставлении налоговых декла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асчетов) в электронном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лекоммуникационным каналам связ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КНД 1166008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штамп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лное      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рганизации, ИНН/КПП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предпринимателя (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лица), ИНН (при наличии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ператора связи;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получении электронного документа (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ИНН/КПП; наименование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ератора связи, код налогового органа, 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нимателя (физического 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электронны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м  документом  подтверждает, что дд.мм.гггг в чч.мм.сс был  полу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ый документ (документы) в файле (файл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файла (файлов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ь документа (докум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, ИНН/КПП; наименование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ератора связи, код налогового органа, 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нимателя (физического 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электронный адрес отпра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 документа (документов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ИНН/КПП; наименование специализ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ператора связи, код налогового органа, ФИО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едпринимателя (физического лица), ИНН (при налич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электронный адрес получ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7</Words>
  <Characters>2928</Characters>
  <CharactersWithSpaces>2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3:00Z</dcterms:created>
  <dc:creator>Федеральная налоговая служба</dc:creator>
  <dc:description/>
  <dc:language>en-US</dc:language>
  <cp:lastModifiedBy/>
  <dcterms:modified xsi:type="dcterms:W3CDTF">2011-10-30T08:43:00Z</dcterms:modified>
  <cp:revision>2</cp:revision>
  <dc:subject>Извещение</dc:subject>
  <dc:title>Извещение о получении электронного документа (докумен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