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ТТ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Руковод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электростанция, код)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торой ранее предназначалось топли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ее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ЛУЧЕНИИ ПЕРЕАДРЕСОВАНН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__________________________________________, предназнача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оплива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атель, код) (железнодорожная станция назна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216"/>
        <w:gridCol w:w="1755"/>
        <w:gridCol w:w="809"/>
        <w:gridCol w:w="2700"/>
      </w:tblGrid>
      <w:tr>
        <w:trPr>
          <w:trHeight w:val="24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по</w:t>
              <w:br/>
              <w:t>докумен-</w:t>
              <w:br/>
              <w:t xml:space="preserve">там, т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ая  </w:t>
              <w:br/>
              <w:t>станция отправ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о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а, </w:t>
              <w:br/>
              <w:t xml:space="preserve">цистерны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ТТЦ  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чик топлива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РАО «ЕЭС России»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лучении переадресованного топлива на тепловых электростанциях. Форма № ТТ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