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9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Банка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О безналичных расчета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Российской Федерации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3 октября 2002 г. N 2-П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┌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│</w:t>
      </w:r>
      <w:r>
        <w:rPr/>
        <w:t>0401072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└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ГРКЦ / РКЦ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ИК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кредитной организации (филиал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ИК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рреспондентский счет (субсчет)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ИЗВЕЩЕНИЕ О ПОМЕЩ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В КАРТОТЕКУ НЕОПЛАЧЕННЫХ РАСЧЕТНЫХ ДОКУМЕН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"__"____________ ____ Г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┬───────────────┬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N   │   Сводное     │             Документ плательщика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п/п  │  платежное    │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│  </w:t>
      </w:r>
      <w:r>
        <w:rPr/>
        <w:t>поручение    │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├────────┬──────┼────────┬──────┬───────────┬─────┬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N док.  │ Дата │N док.  │ Дата │N счета    │Сумма│  Группа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│      │        │      │</w:t>
      </w:r>
      <w:r>
        <w:rPr/>
        <w:t>плательщика│     │очередност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┼──────┼────────┼──────┼───────────┼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1  │   2    │   3  │   4    │   5  │     6     │  7  │     8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┼──────┼────────┼──────┼───────────┼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│      │        │      │           │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┼──────┼────────┼──────┼───────────┼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│      │        │      │           │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┼──────┼────────┼──────┼───────────┼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.        .      .        .      .           .     .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</w:t>
      </w:r>
      <w:r>
        <w:rPr/>
        <w:t>.--------.------.--------.------.-----------.-----.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того:.   х    .   х  .   х    .   х  .     х     .     .     х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</w:t>
      </w:r>
      <w:r>
        <w:rPr/>
        <w:t>.--------.------.--------.------.-----------.-----.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.        .      .        .      .           .     .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┼──────┼────────┼──────┼───────────┼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│      │        │      │           │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┼──────┼────────┼──────┼───────────┼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│      │        │      │           │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┼──────┼────────┼──────┼───────────┼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сего:│   х    │   х  │   х    │   х  │     х     │     │     х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┴────────┴──────┴────────┴──────┴───────────┴─────┴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Штамп ГРКЦ / РКЦ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Подпись ответ. исполнителя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. В случае помещения в картотеку расчетных документов кредитной организации (филиала) по платежам, не затрагивающим счета клиентов, в графе 6 ставится прочерк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33</Words>
  <Characters>2898</Characters>
  <CharactersWithSpaces>247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43:00Z</dcterms:created>
  <dc:creator>Центральный банк Российской Федерации</dc:creator>
  <dc:description/>
  <dc:language>en-US</dc:language>
  <cp:lastModifiedBy/>
  <dcterms:modified xsi:type="dcterms:W3CDTF">2011-10-30T08:43:00Z</dcterms:modified>
  <cp:revision>2</cp:revision>
  <dc:subject>Извещение</dc:subject>
  <dc:title>Извещение о помещении в картотеку неоплаченных расчетных документов. Форма № 040107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