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езналичных расчета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2 г. N 2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</w:t>
      </w:r>
      <w:r>
        <w:rPr/>
        <w:t>040107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ВЕЩЕНИЕ N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СТАНОВКЕ В КАРТОТЕКУ                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┬────────┬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┴────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требование / инкассовое         │        Отметки бан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ручение (нужное подчеркнут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, дат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сумму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 оплачено из-за отсут. средств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ч. N   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7</Characters>
  <CharactersWithSpaces>1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Центральный банк Российской Федерации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остановке в картотеку. Форма № 040107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