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Учетн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четная форма N 59-НСП/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КБ N 1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         Утверждена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медицинской           Минздравсоцразвития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изации)                  от 30 декабря 2009 г. N 1045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, ул. Барболина, д. 1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495) 611-12-3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адрес, телефон)                Представляется в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нспекцию труда в су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оссийской Федерации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хождения медицинск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острадавшем от несчастного случая на производст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ратившемся или доставленном в медицинскую орган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ванов Иван Ивано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.И.О. пострадавшего: 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┐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Пол: М 1 │Х│, Ж 2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┘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┐┌─┐ ┌─┐┌─┐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 Дата рождения: │2││0│.│0││5│.│1││9││7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┘└─┘ └─┘└─┘ 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пособ обращения в медицинскую организацию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┐                      ┌─┐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амостоятельно 1 │ │, доставлен машиной 2 │Х│, доставлен     3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┘  </w:t>
      </w:r>
      <w:r>
        <w:rPr/>
        <w:t>скорой помощи       └─┘  работодателем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его представи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ОО "Гротеск", Москва, ул. Южная, д. 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сто работы пострадавшего: 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звание, адрес организац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┌─┐┌─┐ ┌─┐┌─┐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6. Дата обращения в медицинскую организацию: │2││0│.│0││3│.│2││0││1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└─┘└─┘ └─┘└─┘ 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┌─┐┌─┐ 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7. Время обращения в медицинскую организацию: │1││0│-│1││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└─┘└─┘ 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┌─┐┌─┐ ┌─┐┌─┐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8. Дата происшедшего несчастного случая: │2││0│.│0││3│.│2││0││1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└─┘└─┘ └─┘└─┘ 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┌─┐┌─┐ 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9. Время происшедшего несчастного случая: │0││9│-│3││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└─┘└─┘ 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крытый перелом но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Диагноз при обращении: 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, код диагноза по МКБ-10 │В││3││4││.││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Краткая информация со слов пострадавшего об обстоятельствах несча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пал со стремянки, ударился, не смог встать из-за бо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я: 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0    марта      0      Петрова            Петрова П.П., терапев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--" --------- 201- г. ----------- 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 заполнения      (подпись)     (фамилия, должность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вещения)                        работника, составившего извещени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8</Words>
  <Characters>3670</Characters>
  <CharactersWithSpaces>31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3:00Z</dcterms:created>
  <dc:creator>Либерман К.А.</dc:creator>
  <dc:description/>
  <dc:language>en-US</dc:language>
  <cp:lastModifiedBy/>
  <dcterms:modified xsi:type="dcterms:W3CDTF">2011-10-30T08:43:00Z</dcterms:modified>
  <cp:revision>2</cp:revision>
  <dc:subject>Извещение</dc:subject>
  <dc:title>Извещение о пострадавшем от несчастного случая на производстве, обратившемся или доставленном в медицинскую организацию. Учетная форма № 59-НСП/у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