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4 г.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┌────────────────────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инистерство здравоохранения            │Код формы по ОКУД  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оссийской Федерации                ├────────────────────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</w:t>
      </w:r>
      <w:r>
        <w:rPr>
          <w:sz w:val="16"/>
          <w:szCs w:val="16"/>
        </w:rPr>
        <w:t>Код учреждения по ОКПО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───────────────────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учреждения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дравоохранения                                      Форма N 265-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Утверждена Минздравом Росс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звещение о посттрансфузионном осложнении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                         Наименование показател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│Учреждение │1.1. Где применен компонент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1.2. Где приготовлен компонен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1 3. Производитель и серия гемоконтейнера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1.4. Производитель и серия ресуспендирующего раствора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1.5. Производитель и серия устройства для переливания, микро-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лейкофильтра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│Переливание│                           ┌┐          ┌┐                       ┌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водилось│2.1. Место: операционная 1 └┘, ОАРИТ 2 └┘, лечебное отделение 3 └┘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┌┐           ┌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амбулаторно 4 └┘, другое 5 └┘: ___________________________ 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┌┐                  ┌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2.2. Время (часы): 06.00 - 22.00 1 └┘, 22.00 - 06.00 2 └┘, выход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┌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день 3 └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 │Пациент    │3.1. Ф.И.О.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          ┌┐      ┌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3.2. Номер истории болезни _____; 3.3. Пол: м 1 └┘, ж 2 └┘; 3.4.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┌┐┌┐ ┌┐┌┐ ┌┐┌┐┌┐┌┐                       ┌┐┌┐ ┌┐┌┐ ┌┐┌┐┌┐┌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рождения └┘└┘.└┘└┘.└┘└┘└┘└┘; 3.5. Дата трансфузии └┘└┘.└┘└┘.└┘└┘└┘└┘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3.6. Время наступления реакции после трансфузии: __ мин. 1, __ час. 2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___ дней 3, ___ лет 4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 │Перелитые  │                  ┌┐               ┌┐               ┌┐           ┌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оненты │4.1. Тип: кровь 1 └┘, эритроциты 2 └┘, тромбоциты 3 └┘, плазма 4 └┘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┌┐               ┌┐                 ┌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граИНАоциты 5 └┘, аллогенные 6 └┘, аутологичные 7 └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┌┐           ┌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4.2. Заготовка: цельная кровь 1 └┘, аферез 2 └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 ┌┐              ┌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4.3. Характеристики: лейкофильтрация 1 └┘, отмывание 2 └┘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┌┐              ┌┐             ┌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индивидуальный подбор 3 └┘, облучение 4 └┘, карантин 5 └┘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другое 6 ________________ (указать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  │Клинические│5.1. До переливания: температура 1 _____, АД 2 _____, пульс 3 _____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знаки   │гемоглобинурия 4 _____, аритмия 5 ____, другое 6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сложнения │5.2. После переливания: температура 1 ____, АД 2 ____, пульс 3 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гемоглобинурия 4 _____, аритмия 5 ____, другое 6 ___________ (указ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┌┐          ┌┐        ┌┐         ┌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5.3. Симптомы (I): дискомфорт 1 └┘, озноб 2 └┘, зуд 3 └┘, сыпь 4 └┘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┌┐            ┌┐           ┌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краснота 5 └┘, желтуха 6 └┘, другое 7 └┘ __________________ (указ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┌┐                    ┌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5.4. Симптомы (II): боль в пояснице 1 └┘, боль в гр./жив. 2 └┘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┌┐           ┌┐        ┌┐        ┌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тошнота/рвота 3 └┘, одышка 4 └┘, ОПН 5 └┘, шок 6 └┘, потеря созн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┌┐           ┌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7 └┘, другое 8 └┘ __________________________________________ (указ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   ┌┐                       ┌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5.5. Симптомы (III): положительный ПАТ 1 └┘, гипербилирубинемия 2 └┘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┌┐                                 ┌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повыш. АЛТ (&gt; 2 норм) 3 └┘, рефрактерность к тромбоцитам 4 └┘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другое 5 _______________ (указат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  │Осложнения │                             ┌┐                            ┌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6.1. Иммунные: гемолиз АВО 1 └┘, гемолиз другие антитела 2 └┘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   ┌┐        ┌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иммунизация по эритроцитам, в т.ч. HLA 3 └┘, НРА 4 └┘; граИНАоцита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┌┐            ┌┐                         ┌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в т.ч. IgA 5 └┘; пурпура 6 └┘, аллергия (умеренная) 7 └┘, анафилакс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┌┐          ┌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8 └┘, СТОПЛ 9 └┘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┌┐        ┌┐        ┌┐        ┌┐           ┌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6.2. Инфекции: ВИЧ 1 └┘, ВГВ 2 └┘, ВГС 3 └┘, ЦМВ 4 └┘, другая 5 └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________________________ (указат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      ┌┐            ┌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6.3. Другие: фебрильн. негемолитич. 1 └┘, ПТ БТПХ 2 └┘, отек лег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┌┐                ┌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3 └┘, гемосидероз 4 └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  │Степень    │                    ┌┐                                              ┌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яжести    │7.1. Субклиническая └┘               7.4. Дительная утрата трудосп. └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сложнения │                                 ┌┐                        ┌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7.2. Умеренная, без угрозы жизни └┘   7.5. Летальный исход └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                                ┌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7.3. Умеренная, с угрозой жизни └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  │Другая     │8.1. Анамнез, сопутствующие заболевания, исх. состояние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линическая│8.2. Окончательный диагноз осложнения, исход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формация 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┼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  │Ответствен-│                                      ┌┐                ┌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ость за   │9.1. Ответственность: не определена 1 └┘, установлена 2 └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сложнение │                                     ┌┐        ┌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9.2. Перелиты не те компоненты: да 1 └┘, нет 2 └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9.3. Где допущена ошибка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│</w:t>
      </w:r>
      <w:r>
        <w:rPr>
          <w:sz w:val="16"/>
          <w:szCs w:val="16"/>
        </w:rPr>
        <w:t>9.4. Сопутствующие нарушен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┴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амилия и подпись руководителя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ивные указан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вещение заполняется врачом на каждого больного с посттрансфузионным ослож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вещение заполняется всеми лечебно-профилактическими учреждениями, где выявлено посттрансфузионное ослож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ми за достоверность заполнения являются руководители организаций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изменении диагноза, заполняется новое извещение и присваивается новый номер взамен предыду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ункты 1.3 - 1.5 заполняются при связи посттрансфузионного осложнения и какого-либо изделия медицинского назначения (пластиковой тары, устройства для переливания консерванта или ресуспендируюшего раст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вещение направляется в территориальную комиссию по профилактике посттрансфузионных осложнений при органе управления здравоохранением субъекта Российской Федерации в течение 10 дней с момента выявления посттрансфузионного ослож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вещение о посттрансфузионных осложнениях, повлекших угрозу для жизни пациента (летальные случаи, гемолитические осложнения, посттрансфузионные инфекции, другие тяжелые осложнения), заполняются в двух экземплярах. Второй экземпляр извещения направляется в Центральную комиссию по профилактике посттрансфузионных осложнений Минздрава России по адресу: 123184, Москва, ул. Щукинская, дом 6, корп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3</Characters>
  <CharactersWithSpaces>9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сттрансфузионном осложнении. Форма № 265-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