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6.2008 N 786, утвердивший Инструкцию, в которой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и и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ступлении и перераспределении таможенных и и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411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 "__" ________ 200_ г.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(отправителя) 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(получателя) _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Номер лицевого сче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ата выписки из лицевого сче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          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валюты)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49"/>
        <w:gridCol w:w="1755"/>
        <w:gridCol w:w="270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операции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валюте   </w:t>
              <w:br/>
              <w:t xml:space="preserve">платеж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денежных   </w:t>
              <w:br/>
              <w:t xml:space="preserve">средств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от другого </w:t>
              <w:br/>
              <w:t xml:space="preserve">таможенного орган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другому     </w:t>
              <w:br/>
              <w:t xml:space="preserve">таможенному органу   </w:t>
              <w:br/>
              <w:t xml:space="preserve">(со знаком "минус"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2</Characters>
  <CharactersWithSpaces>2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Федеральная таможенная служба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оступлении и перераспределении таможенных и и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