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3 N 23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креди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креди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ных зало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локировкой) ценных бумаг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4 N 1496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5 N 1617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полняется уполномоченным учреждением (подраз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КРЕДИТА БАНКА РОССИИ, ОБЕСПЕ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ЛОГОМ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                          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 и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: Положением Банка России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"О  порядке  предоставления  Банком  России  креди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  кредитов,  обеспеченных залогом (блокировкой)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" (далее - Положение),  генеральным  кредитным  договор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кредитов   Банка  России,   обеспеченных  за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окировкой)  ценных  бумаг,  от "__" ___________ ____ г.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генеральный  кредитный  договор) и Заявлением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мбардного  кредита по фиксированной процентной ставке/Заявк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в ломбардном кредитном аукционе от "__" 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__  (нужное вписать),  "__" ____________ ____ г.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предоставлен  ломбардный  кредит/кредит  овернайт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 календарных дня(ей) под ______ процентов(а)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редита Банка  России  перечислена  на  банковски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N   ___________________________________   в 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й сети Банка России/уполномоченной расчетной  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   организации     (далее  -  уполномоченная     РН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далее - основной счет Бан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БИК подразделения расче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анка России/наименование и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й РН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м исполнения обязательств Банка  по  кредиту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является залог ценных бумаг,  учитываемых в разделе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исать)  "Блокировано  в  залоге  под  ломбардные  кредиты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"/"Блокировано в залоге под кредиты овернайт Банка  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счета депо Бан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 Банка)  N  ___________________________ в  Депозит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(наименование  Депозитария) по  след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1620"/>
        <w:gridCol w:w="2295"/>
      </w:tblGrid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(иденти- </w:t>
              <w:br/>
              <w:t>фикацион-</w:t>
              <w:br/>
              <w:t xml:space="preserve">ный но-  </w:t>
              <w:br/>
              <w:t xml:space="preserve">мер) вы- </w:t>
              <w:br/>
              <w:t xml:space="preserve">пуска    </w:t>
              <w:br/>
              <w:t xml:space="preserve">ценных   </w:t>
              <w:br/>
              <w:t xml:space="preserve">бумаг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ценных бу- </w:t>
              <w:br/>
              <w:t>маг (в шту-</w:t>
              <w:br/>
              <w:t xml:space="preserve">ках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й </w:t>
              <w:br/>
              <w:t xml:space="preserve">поправочный ко- </w:t>
              <w:br/>
              <w:t>эффициент, уста-</w:t>
              <w:br/>
              <w:t>новленный Банком</w:t>
              <w:br/>
              <w:t xml:space="preserve">Росс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предмета  залога  (указанных  выше   ценных  бума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ая  в  соответствии  с  порядком, предусмотренным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составляет _______ рублей ______ копее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обязан погасить кредит Банка России и  уплатить  проц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ему  в установленной Банком России очередности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Банка России по кредиту  Банка  России  "__"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цифрами)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рублей, в том числе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долга _________________ 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цифрами)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центов _________________ 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цифрами)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ашение Банком  кредита  Банка  России и уплата процен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производятся путем предъявления Банком России инкассов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(й)  на  сумму  требований  Банка России по креди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к основному счету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Извещение  составлено в трех экземплярах,  кажды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имеет одинаковую юридическую силу и является 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генерального кредит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Банка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а  по  учету  задолженности  по  основному  долгу  -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,    требований     по     процентам   -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,  полученной    неустойки    (пени)   -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в  подразделении расчетной сети Банка России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й счет    Банка    России    N   ________________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й РНКО _________________________ (наименование, Б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 счет  в  Банке  России 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рреспондентский счет уполномоченной РНКО в Банке 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5</Characters>
  <CharactersWithSpaces>4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Центральный банк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едоставлении кредита Банка России, обеспеченного залогом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