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4.02.2008 N 18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ения медицин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речень медицински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ющих в реализаци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программы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, 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лючения из данного переч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ДЕЙСТВИЯ (ДОСРОЧНОМ РАСТОРЖЕНИИ)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ЕДОСТАВЛЕНИЕ ЛЕЧЕБНО-ПРОФИЛАКТ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ДИЦИНСКИХ УСЛУГ) ПО ОМС С МЕДИЦИНСКИ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медицинская организац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извещает   Государственное  учреждение 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 областной  фонд  обязательного  медицинского   страхования"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действия  (досрочном  расторжении)  договора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ой   помощи   (медицинских услуг)   по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страхованию N _________ от "_______" _____________ 200_ год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м учреждение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расторжения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организации        _____________________ 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__" 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3</Characters>
  <CharactersWithSpaces>1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екращении действия (досрочном расторжении) договора на предоставление лечебно-профилактической помощи (медицинских услуг) по ОМС с медицинским учрежд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