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ципал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наследника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кращении агентского договора в связи со смертью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агента)      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агентский  договор  N  ___ сроком н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 обязался от имени и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нципала)      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является наследником умершего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следника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___  Агентского  договора  N  ___ от "___"________ ___ г.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ти ___________________________ предусмотрен следующий порядок из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наследникам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инципала)                          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кращении договора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11 Гражданского кодекса РФ к отношениям, вытекающи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кого  договора,  в  соответствии  с  которым агент действует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а,  применяются  правила  Гражданского  кодекса  РФ  дл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1  ст.  979  Гражданского  кодекса  РФ  в случае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  его  наследники  обязаны  известить  доверителя 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оручения  и  принять  меры,  необходимые  для  охраны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,  в  частности  сохранить его вещи и документы, и затем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 имущество довер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1  ст.  979,  ст.  1011  Гражданск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извещает о прекращении Агентс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следника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 ___ г. в следующем порядке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храны имущества ___________________________ приняты следующ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 Указанное имущество будет передан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полномочия наследника аг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наследник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Кабанов О.М.</dc:creator>
  <dc:description/>
  <dc:language>en-US</dc:language>
  <cp:lastModifiedBy/>
  <dcterms:modified xsi:type="dcterms:W3CDTF">2011-10-30T20:33:00Z</dcterms:modified>
  <cp:revision>2</cp:revision>
  <dc:subject>Извещение</dc:subject>
  <dc:title>Извещение о прекращении агентского договора в связи со смертью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