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верител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наследника поверенног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жительст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, факс: _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кращении договора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вязи со смертью п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ою очередь, я являюсь наследником 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979  Гражданского  кодекса РФ извещаю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оручения  N  _____  от "___"__________ ___ г. в связи со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 в следующем порядке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олномочия наследника 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Кабанов О.М.</dc:creator>
  <dc:description/>
  <dc:language>en-US</dc:language>
  <cp:lastModifiedBy/>
  <dcterms:modified xsi:type="dcterms:W3CDTF">2011-10-30T20:33:00Z</dcterms:modified>
  <cp:revision>2</cp:revision>
  <dc:subject>Извещение</dc:subject>
  <dc:title>Извещение о прекращении договора поручения в связи со смертью повер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