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шение СЖТ СНГ от 28.05.1997, в котором приведена данная форма, вступило в силу 1 сентября 1997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араграфу 12 Служебной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оглашению между железнодорожны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министрациями государств - участник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дружества Независимых Государст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атвийской республики, Литовской республик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стонской республики об особенност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менения отдельных норм соглаш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международном пассажирск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общении (СМПС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ИЗВЕЩ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О ПРЕПЯТСТВИИ К ВЫДАЧЕ ГРУЗОБАГАЖ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1. Отправка, сданная " " _________________ 199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дата согласно календарного штемпеля, станции отпра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правителем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аименование отпра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его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имя получателя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наименование получ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его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овавшая грузобагажом по дорожной ведомости N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 станции _______________ на станцию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оящая из ________ мест массой _________________________________ кг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 сих пор не выдана получателю вследствие того, ч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отправке числятся  провозная  плата,  сборы  и  издержки, возникш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пути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лучае возвращения грузобагажа обратно провозная пл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ит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сумма в национальной валюте цифрами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сьба изложить Ваше распоряжение относительно грузобагажа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том же бланке, под пунктом 2 и возвратить нам ответ возмож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коре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 "  " ________________ 199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штемп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нции  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2. Содержание распоряжения отправителя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   " _____________ 199_ г.       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2</Words>
  <Characters>2489</Characters>
  <CharactersWithSpaces>212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43:00Z</dcterms:created>
  <dc:creator>Совет по железнодорожному транспорту СНГ</dc:creator>
  <dc:description/>
  <dc:language>en-US</dc:language>
  <cp:lastModifiedBy/>
  <dcterms:modified xsi:type="dcterms:W3CDTF">2011-10-30T08:43:00Z</dcterms:modified>
  <cp:revision>2</cp:revision>
  <dc:subject>Извещение</dc:subject>
  <dc:title>Извещение о препятствии к выдаче грузобагаж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