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м сообщении (СИ к 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ЕПЯТСТВИИ К ВЫДАЧЕ ТОВАРОБАГ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ЕЖДУНАРОДНОЕ ПАССАЖИРСКОЕ 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ВЕЩЕНИЕ О ПРЕПЯТСТВИИ К ВЫДАЧЕ ТОВАРОБАГ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NTERNATIONALER PERSONENVERKEHR MITTEILUNG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UBER DAS HINDERNIS ZUR EXPRESSGUTAUSGABE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Отправка, сд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die abgegebene Sendung ____________________________________ 19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пра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durch den Absend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тправителя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Absendername und seine Anschrift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имя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auf den Namen von Empfang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получателя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Absendername und seine Anschrift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ледовавшая товаробагажом по дорожной ведомост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das wie Expressgut mit Frachtbrief Nr. folgte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 станции                   на стан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von Bahnhof ________________ bis zum Bahnhof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оящая из ________________ мест массой ___________________ к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besteht aus ______________ Stuckanzahl mit Gewicht ___________ kg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 сих пор не выдана получателю вследствие того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bis jetzt dem Empfanger infolge  des ... nicht  ausgegeben  wurd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отправке числятся провозная плата, сборы и издерж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зникшие в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die bei der Beforderung entstehende Frachten, Gebugre un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Ausgabe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лучае возвращения товаробагажа обра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m Falle der Ruckgabe des Expressgutes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озная плата за прот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Fracht fur die Gesamtlange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к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km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Summe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сим  изложить  Ваше  распоряжение относительно товаробагаж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м же бланке, под пунктом 2 и возвратить нам таковое возможно скор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Wir  bitten  Sie  Ihre  Verordnung  bezuglich dem Expressgut  au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diesem  Formular  unter  Punkt 2   vorbringen  und  moglichst  schnel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zuruckgebe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штемпель станции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Bahnhofsstempel)                                (Unterschrift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Возвращается в подлиннике начальнику станц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елезной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Wird in original dem Bahnhofsvorsteher zuruckgegebe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Eisenbah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поряжение отпр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Verordnung des Absenders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исла                 месяца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Datum                 Monat 19 ____       Unterschrift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6</Characters>
  <CharactersWithSpaces>2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Организация сотрудничества железных дорог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препятствии к выдаче товаробагажа (международное пассажирское сообщение) (рус./нем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