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Д-4р, утвержденная Приказом Минфина РФ от 28.06.2000 N 59н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ПД-4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00 N 5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мбл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тамп                               1 экз. 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(филиала) с указанием                 2 экз. 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мера и адреса                          3 экз. Копия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вещение                              Серия АА номер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лучателя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 Р/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квизиты получателя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                   (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квизиты банка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плательщика)      (N лицевого счета (код)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латежа 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латеж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банка ___________________ Плательщ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8</Characters>
  <CharactersWithSpaces>1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Министерство финансов Российской Федераци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иеме денежной наличности от физических лиц в учреждениях Сбербанка. Форма № ПД-4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