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4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несении жалобы (пред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ю, что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есено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а жалоба               (кем подана жалоба, предст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говор                           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шение                           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_______________________________________________ (области,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гол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20__ г. по _____________________________________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ражда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новременно   извещаю,   что   дело   будет   рассматривать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ационной инстан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__ г. по адрес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инесении жалобы (представления). Форма № 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