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7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: 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у: 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вещ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нятии государственного (муниципального) контра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оставку товаров для государственных (муниципальных) нуж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редложенной реда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вщик    (или:    Заказчик)    получил    проект  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униципального)  контракта N __ от "___"_______ ___ г. н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предмет контр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дакции от "___"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. 3 ст. 528 Гражданского кодекса Российской Федерации извещаю о принятии государственного (муниципального) контракта N ___ в предложенной реда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анный контракт N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(поставщик/заказчик)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</Words>
  <Characters>976</Characters>
  <CharactersWithSpaces>8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3:00Z</dcterms:created>
  <dc:creator>Кабанов О.М.</dc:creator>
  <dc:description/>
  <dc:language>en-US</dc:language>
  <cp:lastModifiedBy/>
  <dcterms:modified xsi:type="dcterms:W3CDTF">2011-10-30T08:43:00Z</dcterms:modified>
  <cp:revision>2</cp:revision>
  <dc:subject>Извещение</dc:subject>
  <dc:title>Извещение о принятии государственного (муниципального) контракта на поставку товаров для государственных (муниципальных) нужд в предложенной реда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