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да,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__ от "__" ________________________ 20__ г. сообщаю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  приговора   определения, постановления  суда в отношен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и принята к исполнению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      (подпись)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юстиции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ии к исполнению приговора (определения, постановления) су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