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8 г. N ММ-3-6/29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КНД  │1│1│2│3│3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ЗВЕЩЕНИЕ                │  По номеру сообщения банка об открытии (закрытии) с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ПРИНЯТИИ СООБЩЕНИЯ БАНКА ОБ ОТКРЫТИИ  │     или сообщения банка об изменении реквизитов 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О ЗАКРЫТИИ СЧЕТА, ОБ ИЗМЕНЕНИИ    │         ┌─┬─┬─┬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КВИЗИТОВ СЧЕТА             │         │ │ │ │ │ │ │ │ │ │ │ │ │ │ │ │ │/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┴─┴─┴─┴─┴─┴─┴─┴─┴─┴─┴─┴─┴─┴─┴─┴─┴─┴─┴─┴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яется в _____________________________________________________________________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налогового органа по месту нахождения организации      (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месту жительства индивидуального предпринимателя, нотариуса,     налог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нимающегося частной практикой, и адвоката, учредившего адвокатский   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абинет) и (или) налогового органа по месту нахождения бан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илиала банка, имеющего БИК)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й адрес   │ │ │ │ │ │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─────────────────────────────────────────────────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адрес места нахождения налогового органа: индекс, регион, район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город, населенный пункт, улица, дом, корпус, офис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овый орган  _____________________________________________________________________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управления Федеральной налоговой службы по субъекту     (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оссийской Федерации либо, регистрирующего (налогового) органа по    налог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есту нахождения юридического лица (месту жительства индивидуального   орга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едпринимателя), либо налогового органа по месту нах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ганизации (месту жительства индивидуального предпринимателя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отариуса, занимающегося частной практикой, и адвоката, учредивше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адвокатский кабинет)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й адрес   │ │ │ │ │ │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┴─┴─┴─┴──────────────────────────────────────────────────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адрес места нахождения налогового органа: индекс, регион, район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город, населенный пункт, улица, дом, корпус, офис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┌─┬─┐ ┌─┬─┐ ┌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вещает о принятии сообщения банка (филиала банка, имеющего БИК) от 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└─┴─┘ └─┴─┘ └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(дата сообщ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┐                             ┌─┐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 открытии счета      │ │  /    о закрытии счета      │ │  /    об изменении реквизитов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└─┘                             └─┘       </w:t>
      </w:r>
      <w:r>
        <w:rPr/>
        <w:t>счета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ужное отметить знаком Х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┌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своен ГРН:                                                      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└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┌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своен ГРНИП:                                            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└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е лицо                              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логового органа   ______________ ____________  телефон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должность)     (Ф.И.О.)                                ┌─┬─┐ ┌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└─┴─┘ └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</w:t>
      </w:r>
      <w:r>
        <w:rPr/>
        <w:t>(дата извещ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4</Characters>
  <CharactersWithSpaces>5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налогов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ятии сообщения банка об открытии или о закрытии счета, об изменении реквизитов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