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ММ-3-1/683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5.2010 N ММВ-7-8/261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мя и отчество (полност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 места жительства налогоплатель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местонахожд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налогового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нятом налоговым органом решении о зачете (возвр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N ___ от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вым органом принято решение о зачете (возврате) налого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 в сумм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логу/сбору/пени/штра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 установлено,  что  у  налогоплательщика  на дату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числится указанная переплата, образовавшаяся в результат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урегулирования      ______________ 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и обеспечения процедур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7</Characters>
  <CharactersWithSpaces>1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налогов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ринятом налоговым органом решении о зачете (возвра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