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10 N ММВ-7-8/261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                    (наименование организации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     (Ф.И.О.)             индивидуальный предприним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)                     ФИО, ИНН, адрес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нятом налоговым органом решении об отмен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зачете (возврате) суммы налога, заявленной к возмещ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заявите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 201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м органом принято решение об отмене решения о зачете (возвр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налога,  заявленной  к   возмещению,   в   заявительном  порядк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 201_ г. N ____ на  основании  решения  об  отмене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суммы налога, заявленной к возмещению, от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 банкротства                   _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                  "__" 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Федеральная налоговая служба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инятом налоговым органом решении об отмене решения о зачете (возврате) суммы налога, заявленной к возмещению, в заявитель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