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ВЕЩЕНИЕ О ПРИНЯТОМ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 ______ 20__ г.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заявителя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БВУ извещает Вас о том, что принял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________________________________________________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юридического лица, 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астного лица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_______ КПП   _________________ 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___________________ ОКОПФ _________________ ОКФ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 ОКОН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принятия указанного решения является заявление (вх.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),  представленное   в   отдел   водных   ресурс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анного  решения  указанное  БВУ  подготовило 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водного  объекта  в  пользование и в силу статьи 23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&lt;*&gt;, гласящей, что реше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объекта  или  его  части  в  пользование вступает в силу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этого  решения в государственном водном реестре, направил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осударственную 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одный  кодекс  Российской  Федерации  от  3  июня 2006 г. N 7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 2006,  N 23, ст. 238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,  N  50,  ст. 5279; 2007, N 26, ст. 3075; 2008, N 29 (ч. I), ст. 341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(Руководитель территориального органа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нятом решении о предоставлении водного объекта в пользова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