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 реестра жилищ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ых коопера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жилищного накоп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оператива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ение       о       присво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го  номера  запис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е   в   реестре жилищ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ых    кооперативов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ии жилищного накоп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 в   реестр  жилищ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ых коопера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СФР России извещает о включен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жилищного накоп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еестр  жилищных   накопительных   кооперативов   (приказ  ФСФР 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.__.____ N 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 номер  записи  о  жилищном накопительном кооператив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е жилищных накопительных кооперативов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внесения   записи  в  реестр жилищных накопительных коопера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_ 200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(И.О.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1</Characters>
  <CharactersWithSpaces>1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3:00Z</dcterms:created>
  <dc:creator>Федеральная служба по финансовым рынкам</dc:creator>
  <dc:description/>
  <dc:language>en-US</dc:language>
  <cp:lastModifiedBy/>
  <dcterms:modified xsi:type="dcterms:W3CDTF">2011-10-30T08:43:00Z</dcterms:modified>
  <cp:revision>2</cp:revision>
  <dc:subject>Извещение</dc:subject>
  <dc:title>Извещение о присвоении регистрационного номера записи о кооперативе в реестре жилищных накопительных кооперативов и включении жилищного накопительного кооператива в реестр жилищных накопительных коопера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