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Протв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ля 2008 г. N 57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N ___ &lt;*&gt;/1 от "_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ОДЛЕНИИ СРОКА ПОДАЧИ КОТИРОВОЧНЫХ ЗАЯВОК ДЛ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ПРОСА КОТИРОВОК НА ПОСТАВКУ ТОВАРА, ВЫПОЛНЕНИЕ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КАЗАНИЕ УСЛУГ (ВЫБР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редмет запроса котиров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униципальный заказчик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дрес: 14228__, Московская область, г. Протвино, ул. ____________, д. 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) извещает о продлении срока подачи котировочных заяв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в извещении N ___ от _____ _______ 200__ г. о проведении запр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ировок н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редмет запроса котиров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_______ часов _____ 200__ г. в соответствии с п. __ ст. ___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N 94-ФЗ от 21.07.2005  "О размещении  заказов  на поставки 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работ,  оказание услуг  для  государственных  или 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жд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ь (Заказчик)                   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ть номер первоначального изв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5</Characters>
  <CharactersWithSpaces>1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3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08:43:00Z</dcterms:modified>
  <cp:revision>2</cp:revision>
  <dc:subject>Извещение</dc:subject>
  <dc:title>Извещение о продлении срока подачи котировочных заявок для проведения запроса котировок на поставку товара, выполнение работ, оказание услуг в г. Протв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