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Антимонопольного органа         Наименование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чтовый адрес Заявител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общаю,  что  в  соответствии  с  п.  5.6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Федеральной антимонопольной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по   рассмотрению   дел,   возбужденных  по  признакам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Российской   Федерации  о  рекламе,  принято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 срока  рассмотрения  жалобы,  зарегистрированной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по следующей причине(ам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ние при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        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антимонопольн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одлении срока рассмотрения жалобы в Федеральной антимонопольной службе по рассмотрению дел по признакам нарушения законодательства Российской Федерации о рекла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