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деятельностью администратора торгов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ого рынка электрической энергии (мощно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Бланк ФА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Заявителя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чтовый адрес Заявителя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длении срока рассмотрения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 сообщаю,    что    в    соответствии   с   п.    3.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государственной  функции  по осуществлению контрол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  администратора  торговой  системы  оптового 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 энергии (мощности) принято решение о 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 жалобы,   зарегистрированной от ________ N ___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й причине(-а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ние при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ФА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Федеральная антимонопольная служба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одлении срока рассмотрения жалобы Федеральной антимонопольной службой России по исполнению государственной функции по осуществлению контроля за деятельностью администратора торговой системы оптового рынка электрической энергии (мощности) (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