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инвестиционн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ормированию перспективного технологического резер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щностей по производству электрическ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ганизатор конкурса: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тор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 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, факс: 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 конкурса: __________________________________________, предельные величины установленной мощности генерирующих объектов, вводимых в эксплуатацию по результатам конкурса: _________________________________, территориальное расположение генерирующих объектов: ________________________, сроки ввода генерирующих объектов в эксплуатацию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ловия и порядок проведения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заявок на участие в конкурсе осуществляется по адресу: __________________, в рабочие дни с ____ ч. _____ мин. по _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подачи заявок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кончания подачи заявок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ведения конкурса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мер и порядок внесения и возврата задатка, обеспечивающего исполнение обязательств, связанных с участием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задатка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несения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озврата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счета для внесения задатка: р/сч ___________________ в банке ______________, кор/сч ___________________ БИК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мер, срок и порядок предоставления обеспечения исполнения обязательств, связанных с реализацией инвестиционного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обеспечения исполнения обязательств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оставления обеспечения обязательств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оставления обеспечения обязательст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словия признания конкурса несостоявшимс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ок, место и порядок предоставления конкурсной документации, официальный сайт организатора конкурса в сети Интернет, на котором размещена конкурсн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документация предоставляется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едоставления: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оставления конкурсной документации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льный сайт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сто, день и время вскрытия конвертов с заявками на участие в конкурсе и конвертов с инвестиционными прое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е конвертов с заявками на участие в конкурсе и конвертов с инвестиционными проектами производится конкурсной комиссией по адресу: ________________ "___"________ ___ г. в ___ часов ___ минут по ______________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рок, в течение которого победитель конкурса должен подписать договор об оказании услуг по формированию перспективного технологического резерва (далее - договор), заключаемый по итогам конкурса: в течение _______ дней с момента утверждения протокола о результатах конкурса председателем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ую информацию можно получить по адресу: _________________ в рабочие дни с ____ до ____ часов по __________________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 Ф.И.О. _______________________; номер контактного телефона ___________________; адрес электронной почты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9</Characters>
  <CharactersWithSpaces>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Касенов Е.Б.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проведении конкурса инвестиционных проектов по формированию перспективного технологического резерва мощностей по производству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