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ткрытого аукциона (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тор аукциона (конкурса) -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2 ст. 44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о  проведении  открытого  аукциона (конкурса)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щественные условия договора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ая цена права на заключение договора составляет ____ (_____) рублей (при необходимости: заключение независимого оценщика от "__"_________ ___ г.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укционная (конкурсная) документация, в том числе проект договора, предоставляется по адресу: ________________ в течение ______________ (срок) в следующем порядке: ____________________. Аукционная (конкурсная) документация размещена на сайт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укцион (конкурс) состоится по адресу: ________________, "__"_________ ___ г. в 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астие в аукционе (конкурсе) оформляется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ждый участник аукциона (конкурса) вносит задаток в размере _____ (______) рублей в срок до _________________, в следующем порядке: _____________________. Если аукцион (конкурс) не состоялся, задаток подлежит возврату. Задаток возвращается также лицам, которые участвовали в аукционе (конкурсе), но не выиграли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с лицом, выигравшим аукцион (конкурс), сумма внесенного им задатка засчитывается в счет исполнения обязательств по заключе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проведения аукциона (конкурса)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цо, выигравшее аукцион (конкурс), определяется следующим образо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говор подлежит заключению в течение __________ дней с момента подведения итогов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место нахождения, адрес электронной почты, телефон организатор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аукциона (конкур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банов О.М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проведении открытого аукциона (конкурса) на право заключения догов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