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Федер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ом водных 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пра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ьзования вод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ами на осн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а водо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ЗВ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РОВЕДЕНИИ ОТКРЫТОГО АУКЦИОНА ПО ПРИОБРЕТЕНИЮ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ЗАКЛЮЧЕНИЕ ДОГОВОРА ВОДОПОЛЬЗ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┬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Наименование     организатора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укциона          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Предмет аукциона             │Право на заключение договора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│</w:t>
      </w:r>
      <w:r>
        <w:rPr/>
        <w:t>водопользования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Место, дата, время проведения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укциона          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Сведения  о  водном   объекте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 название  водного  объекта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раницы части водного объекта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ординаты   угловых    точек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лощадь акватории 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ид  и  способ  использования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одного объекта (ст. 38 ВК)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Цель  использования   водного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ъекта           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│Официальное печатное  издание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   официальный   сайт,   где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змещена   документация   по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укциону          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нтактные адреса и телефоны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│Начальная    цена    предмета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укциона          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│"Шаг аукциона"    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│Место приема,  дата  и  время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чала  и  окончания   приема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явок и  прилагаемых  к  ним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окументам:       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    решению    председателя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укционной   комиссии    дата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ведения   аукциона   может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ыть  перенесена   на   более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здний срок, но не более чем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______            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│Форма    заявки    и    описи│В документации по проведению аукцио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едставленных документов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│Размер задатка для участия  в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укционе     и     банковские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квизиты  для   перечисления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редств           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│Проект               договора│В документации по проведению аукцио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одопользования   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┴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курсная документация предоставляется после письменного запроса и выдается в электронном виде на предоставленном заявителем диске CD-RW бесплатно. На бумажном носителе - на платной основе в размере расходов организатора аукциона, связанных с изготовлением копий документации, а также с доставкой ее заяви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 ДОКУМЕНТАЦИИ, ПРИЛАГАЕМОЙ К ЗАЯВ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 с указанием наименования, организационно-правовой формы, места нахождения, почтового адреса, номера телефона юридического лица, а также выписку из Единого государственного реестра юридических лиц, копии учредительных документов, заверенные в установленном законодательством Российской Федерации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 с указанием фамилии, имени, отчества, данных документа, удостоверяющего личность, места жительства, номера контактного телефона (для физического лица) индивидуального предпринимателя, а также выписку из Единого государственного реестра индивидуальных предприним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, подтверждающий полномочия лица на осуществление действий от имени заявителя (в случае необходим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еквизиты банковского счета для возврата зада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кументы, подтверждающие внесение зада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пись представленных документов, подписанная заяв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4</Words>
  <Characters>5646</Characters>
  <CharactersWithSpaces>48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3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08:43:00Z</dcterms:modified>
  <cp:revision>2</cp:revision>
  <dc:subject>Извещение</dc:subject>
  <dc:title>Извещение о проведении открытого аукциона по приобретению права на заключение договора водопользования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