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ОВАНО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-куратора 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го агентства               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образованию                                  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/__________/                             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"__" 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 (номер Конкурс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открытого Конкурса на поставку тов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а торгов: открытый Конкур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(В случае размещения Заказа у субъектов малого предпринимательст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торгов: открытый Конкурс, в котором Участниками размещения заказа являются субъекты малого предприним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на участие в Конкурсе, поданные Участниками размещения заказа, не являющимися субъектами малого предпринимательства, подлежат откло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формация о Заказ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 Государственного контракта: поставка товара по проекту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поставляемого тов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ая (максимальная) цена Контракта: 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ансовый платеж: не предусматривается (если предусматривается выплата аванса, указать словами: "предусматривается в размере _________%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оставки тов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(В случае размещения Заказа, включающего в себя несколько Лот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 открытого Конкурса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Лотов: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 Государственного контракта по Лоту N ____: поставка товара по проекту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поставляемого тов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ая (максимальная) цена Лота N ___: 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ансовый платеж: не предусматривается (если предусматривается выплата аванса, указать словами: "предусматривается в размере _________%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оставки товара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азчик, уполномоченный орган, Специализированная 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 от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 (E-mail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зированная 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 от Специализированной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 (E-mail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словия проведения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едоставление Конкурс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едост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предоставления: Конкурсная документация предоставляется начиная со дня размещения на официальном сайте извещения о проведении открытого Конкурса, в течение двух рабочих дней со дня получения соответствующего заявления в письменной форме от заинтерес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предоставления: до начала процедуры вскрытия конвертов с Заявкам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едоставления: г. Москва, 117997, М-93, ГСП-8, Люсиновская ул., д. 51, комн.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едоставления: копия Конкурсной документации предоставляется на бумажном носителе на основании заявления любого заинтересованного лица, поданного в письменной форме, в течение двух рабочих дней с момента обращения в адрес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а за предоставление: не установ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в сети Интернет: Конкурсная документация размещается на сайте: www.zakupki.gov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крытие конвертов с Заявками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скрытия: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вскрытия: ___ час. ___ мин. 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вскрытия: г. Москва, Люсиновская ул., д. 51, комн.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ссмотрение Заявок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рассмотрения: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рассмотрения: г. Москва, Люсиновская ул., д. 51, комн.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дведение итогов Конкурса (оценка и сопоставление Заявок на участие в Конкурс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ведения итогов Конкурса: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одведения итогов Конкурса: г. Москва, Люсиновская ул., д. 51, комн.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имущества, предоставляемые учреждениям и предприятиям уголовно-исполнительной системы и (или) организациям инвалид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ьник Управления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сфере образования и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осударствен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3</Characters>
  <CharactersWithSpaces>3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 проведении открытого конкурса на поставку товара, проводимого в рамках реализации федеральных целевых, государственных и иных программ в сфере образования, воспитания и развития общедоступных образовательны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