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К/А-И-5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ОВТОРНЫХ ПРОЦЕДУР ОТКРЫ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А/АУКЦИ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Извещение должно рассматриваться вместе с Извещением о проведении конкурса/аукциона, а также другими Извещениями о внесении изменений в Извещение о проведении конкурса/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ткрытого конкурса/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рги проводит: Государственный заказчик/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Технически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технического заказчика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специализированной организации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вещение о проведении конкурса/аукциона опубликовано в бюллетене оперативной информации "Московские торги" N ____ от ________ (указать дату выхода соответствующего номера бюллетеня), часть ____ (указать номер части бюллетеня), страница ____ (указать страницу, на которой было опубликовано Извещение о проведении конкурса/аукциона) и размещено на сайте www.tender.mos.ru ____ (указать дату размещения Извещения о проведении конкурса/аукци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я для проведения __________ (указывается процедура торгов, проводимая повтор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для исполнения предписание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 ____________ (указывается наименование контролирующего органа) от "__" ______ N _____ в соответствии с пунктом 1 части 9 ст. 1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сто, дата, время __________ (указывается процедура торгов, проводимая повтор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_____________ (указывается иная необходимая информация в соответствии с решением, предписа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ую информацию можно получить по адресу: ____________ в рабочие дни с __ до __ часов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 Ф.И.О. _________; номер контактного телефона _________; адрес электронной почты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Уполномоч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2</Characters>
  <CharactersWithSpaces>2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Департамент г. Москвы по конкурентной политике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оведении повторных процедур открытого конкурса/аукциона, составляемое при размещении заказов путем проведения торгов. Форма № К/А-И-5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