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разреш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аво ведения работ в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атомной энер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никам атомных стан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ый 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ЗВ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проведении проверки зн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директору (главному инженеру) АС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межрегионального территориального управления по надзор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за ядерной и радиационной безопасностью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экологическому, технологическому и атомному надз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Вам, что, проведя рассмотрение материалов заявки от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________________ на выдачу разрешения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сх. N)   (регистрац. N)                   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 право   ведения   технологического   процесса   на   АС при вы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 по ________________________________________________ долж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должности,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блок(и) АС, А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е приняло решение о проведении проверки знаний работн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еоретическая проверка знаний ____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ата)        (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верка навыков ________________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дата)               (место про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регионального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по надзору за ядерной и ради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зопасностью Федеральной служб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ологическому, технологическом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томному надзору                                   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"__" _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7</Words>
  <Characters>2120</Characters>
  <CharactersWithSpaces>18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 проведении проверки знаний (теоретических знаний и практических навыков) для оперативного персонала кандидатов на получение разрешений на право ведения работ в области использования атомной энергии работникам атомных станций (рекомендуемый об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