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нда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преля 2005 г. N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 О ПРОВЕДЕНИИ ТОР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е специализированное учреждение Московской области "Фонд имущества Московской области", именуемое в дальнейшем "Организатор торгов", сообщает о проведении аукциона по продаже земельных участков, принадлежащих Московской области на праве собственности и расположенных в Солнечногорском и Клинском районах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кцион проводится 14 июня 2005 года в 11 часов 00 минут по московскому времени по адресу: г. Москва, ул. Гиляровского, д. 31, корп. 2, актовый з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я участников с 10 час. 00 мин. до 10 час. 45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я проведения торг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е Правительства Московской области от 29.04.2005 N 296/17 "О проведении торгов по продаже земельного участка в районе деревни Бережки Солнечногорского района Московской обла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е Правительства Московской области от 29.04.2005 N 297/17 "О проведении торгов по продаже земельного участка в районе деревни Бережки Солнечногорского района Московской обла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е Правительства Московской области от 29.04.2005 N 287/17 "О проведении торгов по продаже земельного участка вблизи п. Решетниково Клинского района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атор торгов - Государственное специализированное учреждение Московской области "Фонд имущества Московской области" (далее - Фонд имущества Московской обл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орма торгов - аукцион, открытый по составу участников и открытый по форме подачи предложений по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кцион проводится в соответствии с Законом Московской области от 07.06.96 N 23/96-ОЗ "О регулировании земельных отношений в Московской области" (в редакции Закона от 22.02.2005 N 51/2005-ОЗ), вышеуказанными постановлениями Правительства Московской области и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оссийской Федерации от 11 ноября 2002 г. N 8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мотр земельных участков - осмотр земельных участков на местности будет производиться 18 мая 2005 года и 1 июня 2005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 - в 12.30 на Пятницком шоссе у дорожного указателя "Поворот на Трусово" (осмотр земельных участков в районе дер. Береж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 - в 14.00-14.30 на трассе Москва - Санкт-Петербург по ходу движения из Москвы у дорожного указателя "Спас-Заулок" (осмотр земельного участка вблизи п. Решетнико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 участков будет производиться в порядке перечисления лотов в настоящем изв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та начала приема заявок на участие в аукционе - 5 мая 2005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та окончания приема заявок на участие в аукционе - 8 июня 2005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ремя и место приема заявок - рабочие дни с 10.00 до 17.00 (по пятницам с 10.00 до 16.00) по московскому времени по адресу: г. Москва, ул. Гиляровского, д. 31, корп. 1, Фонд имущества Московской области, комн. 5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е телефоны: 684-87-75, 684-80-8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тендент может ознакомиться с землеустроительной документацией в рабочие дни с 10.00 до 17.00 (по пятницам с 10.00 до 16.00) по московскому времени по адресу: г. Москва, ул. Гиляровского, д. 31, корп. 1, Фонд имущества Московской области, комн. 5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ата, время и место определения участников аукциона - 10 июня 2005 года в 11 час. 00 мин. по московскому времени по адресу: г. Москва, ул. Гиляровского, д. 31, корп. 1, Фонд имущества Московской области, комн. 4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ата, время и место подведения итогов аукциона - 14 июня 2005 года после завершения аукциона по адресу: г. Москва, ул. Гиляровского, д. 31, корп. 1, комн. 4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Сведения о выставляемых на аукцион земельных участ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т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земельного учас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щадь - 14500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дастровый номер - 50:09:0040211:006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тегория земель - "Земли сельскохозяйственного назнач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ное использование - для дачного строительства (вид разрешенного использования с крестьянского хозяйства на дачное строительство изменен постановлением главы Солнечногорского района Московской обла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еменение - обременен правами проезда на соседние участки и правами ремонтно-восстановительных работ отд. 6 ТЦМС 2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положение земельного участка - земельный участок расположен на территории Солнечногорского района Московской области в районе дер. Бережки Соколовского сельского округа; граничит с землями ЗАО "Лесные озера", с землями крестьянских хозяйств и землями, принадлежащим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510"/>
      </w:tblGrid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цена продажи земельного  </w:t>
              <w:br/>
              <w:t xml:space="preserve">участка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0000 рублей (два      </w:t>
              <w:br/>
              <w:t xml:space="preserve">миллиона сто шестьдесят  </w:t>
              <w:br/>
              <w:t xml:space="preserve">тысяч рублей)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задатка (20%)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2000 рублей (четыреста </w:t>
              <w:br/>
              <w:t xml:space="preserve">тридцать две тысячи      </w:t>
              <w:br/>
              <w:t xml:space="preserve">рублей)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Шаг аукциона"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0 рублей (сто тысяч </w:t>
              <w:br/>
              <w:t xml:space="preserve">рублей)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емлеустроительной       </w:t>
              <w:br/>
              <w:t xml:space="preserve">документации                       </w:t>
              <w:br/>
              <w:t xml:space="preserve">(оплачивается победителем торгов в </w:t>
              <w:br/>
              <w:t xml:space="preserve">соответствии с п. 8 ст. 6 Закона   </w:t>
              <w:br/>
              <w:t xml:space="preserve">Московской области от 07.06.1996 N </w:t>
              <w:br/>
              <w:t xml:space="preserve">23/96-ОЗ (в редакции от 22.02.2005 </w:t>
              <w:br/>
              <w:t xml:space="preserve">N 51/2005-ОЗ) "О регулировании     </w:t>
              <w:br/>
              <w:t xml:space="preserve">земельных отношений в Московской   </w:t>
              <w:br/>
              <w:t xml:space="preserve">области")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00 рублей (триста    </w:t>
              <w:br/>
              <w:t xml:space="preserve">тысяч рублей)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т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земельного учас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щадь - 14500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дастровый номер - 50:09:0040211:006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тегория земель - "Земли сельскохозяйственного назнач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ное использование - для дачного строительства (вид разрешенного использования с крестьянского хозяйства на дачное строительство изменен постановлением главы Солнечногорского района Московской обла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еменение - обременен правами проезда на соседние участки и правами ремонтно-восстановительных работ отд. 6 ТЦМС 2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положение земельного участка - земельный участок расположен на территории Солнечногорского района Московской области в районе дер. Бережки Соколовского сельского округа; граничит с землями ЗАО "Лесные озера", с землями крестьянского хозяйства и землями, принадлежащим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239"/>
      </w:tblGrid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цена продажи земельного  </w:t>
              <w:br/>
              <w:t xml:space="preserve">участка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0000 рублей (два    </w:t>
              <w:br/>
              <w:t xml:space="preserve">миллиона сто           </w:t>
              <w:br/>
              <w:t xml:space="preserve">шестьдесят тысяч       </w:t>
              <w:br/>
              <w:t xml:space="preserve">рублей)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атка (20%)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2000 рублей          </w:t>
              <w:br/>
              <w:t xml:space="preserve">(четыреста тридцать    </w:t>
              <w:br/>
              <w:t xml:space="preserve">две тысячи рублей)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Шаг аукциона"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0 рублей (сто     </w:t>
              <w:br/>
              <w:t xml:space="preserve">тысяч рублей)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емлеустроительной       </w:t>
              <w:br/>
              <w:t xml:space="preserve">документации                       </w:t>
              <w:br/>
              <w:t xml:space="preserve">(оплачивается победителем торгов в </w:t>
              <w:br/>
              <w:t xml:space="preserve">соответствии с п. 8 ст. 6 Закона   </w:t>
              <w:br/>
              <w:t xml:space="preserve">Московской области от 07.06.1996 N </w:t>
              <w:br/>
              <w:t xml:space="preserve">23/96-ОЗ (в редакции от 22.02.2005 </w:t>
              <w:br/>
              <w:t xml:space="preserve">N 51/2005-ОЗ) "О регулировании     </w:t>
              <w:br/>
              <w:t xml:space="preserve">земельных отношений в Московской   </w:t>
              <w:br/>
              <w:t xml:space="preserve">области")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00 рублей (триста  </w:t>
              <w:br/>
              <w:t xml:space="preserve">тысяч рублей)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т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земельного учас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щадь - 217000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дастровый номер - 50:03:0020180:000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тегория земель - "Земли поселений" (переведены из земель сельскохозяйственного назначения постановлением Правительства Московской области от 10.09.2003 N 537/3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ное использование - для размещения жилищ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положение земельного участка - земельный участок расположен на территории Клинского района Московской области вблизи п. Решетниково. С севера участок граничит с землями АОЗТ "Земледелец", с востока - с землями Клинского лесхоза, с запада - с землями Решетниковского п/о, с юга - с землями Клинского лесх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239"/>
      </w:tblGrid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цена продажи земельного  </w:t>
              <w:br/>
              <w:t xml:space="preserve">участка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50000 рублей (восемь </w:t>
              <w:br/>
              <w:t xml:space="preserve">миллионов двести       </w:t>
              <w:br/>
              <w:t xml:space="preserve">пятьдесят тысяч        </w:t>
              <w:br/>
              <w:t xml:space="preserve">рублей)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задатка (20%)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50000 рублей (один   </w:t>
              <w:br/>
              <w:t xml:space="preserve">миллион шестьсот       </w:t>
              <w:br/>
              <w:t xml:space="preserve">пятьдесят тысяч        </w:t>
              <w:br/>
              <w:t xml:space="preserve">рублей)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Шаг аукциона"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0 рублей (сто     </w:t>
              <w:br/>
              <w:t xml:space="preserve">тысяч рублей)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емлеустроительной       </w:t>
              <w:br/>
              <w:t xml:space="preserve">документации                       </w:t>
              <w:br/>
              <w:t xml:space="preserve">(оплачивается победителем торгов в </w:t>
              <w:br/>
              <w:t xml:space="preserve">соответствии с п. 8 ст. 6 Закона   </w:t>
              <w:br/>
              <w:t xml:space="preserve">Московской области от 07.06.1996 N </w:t>
              <w:br/>
              <w:t xml:space="preserve">23/96-ОЗ (в редакции от 22.02.2005 </w:t>
              <w:br/>
              <w:t xml:space="preserve">N 51/2005-ОЗ) "О регулировании     </w:t>
              <w:br/>
              <w:t xml:space="preserve">земельных отношений в Московской   </w:t>
              <w:br/>
              <w:t xml:space="preserve">области")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00 рублей (двести  </w:t>
              <w:br/>
              <w:t xml:space="preserve">девяносто тысяч        </w:t>
              <w:br/>
              <w:t xml:space="preserve">рублей)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Условия участия в аукци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дент должен в установленно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ать заявку Организатору торгов по установленной форме с приложением всех документов, состав которых установлен настоящим извещением о проведении тор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ти задаток на счет Организатора торгов в указанном в настоящем извещен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внесения зада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м для внесения задатка является заключенный с Организатором торгов договор о зада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договора о задатке осуществляется по месту приема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ток перечисляется на расчетный счет Государственного специализированного учреждения Московской области "Фонд имущества Московской области" 40602810200000000043 в ЦРП, г. Москва, к/с 30103810300000000646, БИК 044552646, ИНН 7710074962, КПП 771001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ток должен поступить на указанный счет не позднее 8 июня 2005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ток должен быть перечислен по каждому лоту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ом, подтверждающим поступление задатка, является выписка с лицевого счета Организатора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 порядок внесения претендентом задатка, а также порядок его возврата отражаются в договоре о зада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одачи заявок на участие в аукци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 лицо имеет право подать только одну заявку по каждому л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заявки представлена в приложении N 1 к настоящему изве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подаются по каждому лоту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подаются Организатору торгов, начиная с даты начала приема заявок до даты окончания приема заявок, указанных в настоящем изв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, поступившие по истечении срока их приема, возвращаютс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считается принятой Организатором торгов, если ей присвоен регистрационный номер, о чем на заявке делается соответствующая отме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окончания срока приема заявок претендент имеет право отозвать зарегистрированную заявку путем письменного уведомления Организатора торгов. В этом случае поступивший от претендента задаток подлежит возврату в течение трех банковских дней со дня регистрации отзыва заявки в журнале приема заявок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еречень требуемых для участия в аукционе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ребования к их оформ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ка подается в двух экземплярах по установленной Организатором торгов форме. Один экземпляр заявки, удостоверенный подписью Организатора торгов, возвращается претенденту с указанием даты и времени (часы, минуты) приема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заявке прилагаются по описи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дополнительно к заявке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ые копии учредитель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ая копия свидетельства Министерства Российской Федерации по налогам и сборам о внесении записи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баланса, принятого налоговой инспекцией по состоянию на последнюю отчетную дату, предшествующую проведению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на лицо, имеющее право действовать от имени претендента при подаче заявки и выполнении других функций, оговоренных в доверенности, оформленная в соответствии с требованиями, установленными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изические лица предъявляют документ, удостоверяющий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ись представленных документов подписывается претендентом или его уполномоченным представителем и представляется в двух экземплярах. Один экземпляр описи, удостоверенный подписью Организатора торгов, возвращается претенденту с указанием даты и времени (часы, минуты) приема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казанные документы в части их оформления и содержания должны соответствовать требованиям законодательства Российской Федерации. Документы, представленн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содержащие помарки, подчистки, исправления и т.п., не приним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пределение участников аукци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казанный в настоящем извещении о проведении торгов день определения участников аукциона Организатор торгов рассматривает заявки и документы претендентов и устанавливает факт поступления на счет Организатора торгов установленных сумм зад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дент не допускается к участию в торгах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ы не все документы в соответствии с перечнем, указанным в извещении о проведении торгов, или оформление указанных документов не соответствует законодательству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еречень оснований отказа претенденту на участие в аукционе является исчерпыва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путем направления такого уведомления по почте заказным пись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дент, допущенный к участию в аукционе, приобретает статус участника аукциона с момента оформления Организатором торгов протокола о признании претендентов участниками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заявок на участие в аукционе либо если в аукционе принял участие только один участник Организатор торгов признает аукцион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торгов может принять решение об отказе в проведении торгов в срок не позднее чем за три дня до наступления даты проведения торгов, о чем он извещает участников торгов не позднее пяти дней со дня принятия данного решения и возвращает в трехдневный срок внесенные ими зад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орядок проведения аукци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укцион проводится в указанном в извещении о проведении торгов месте в соответствующие день и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укцион, открытый по форме подачи предложений о цене, проводи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аукцион ведет аукцион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укцион начинается с оглашения аукционистом наименования, основных характеристик и начальной цены земельного участка, "шага аукциона" и порядка проведения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Шаг аукциона" устанавливается в размере, рассчитанном от начальной цены земельного участка, и не изменяется в течение всего аукц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 земельный участок в соответствии с этой це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аждую последующую цену аукционист назначает путем увеличения текущей цены на шаг аукциона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 отсутствии участников аукциона, готовых купить земельный участок в соответствии с названной аукционистом ценой, аукционист повторяет эту цену три р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Оформление результатов тор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зультаты торгов оформляются протоколом, который подписывается Организатором торгов, аукционистом и победителем торгов в день проведения торгов. Протокол о результатах торгов составляется в трех экземплярах, один из которых передается победителю, второй остается у Организатора торгов, а третий передается Министерству имущественных отношений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токоле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егистрационный номер предмета тор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местоположение (адрес), кадастровый номер земельного участка, данные о государственной регистрации прав на земельный учас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мя (наименование) победителя (реквизиты юридического лица или паспортные данные граждани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цена приобретаемого в собственность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токол о результатах торгов является основанием для заключения с победителем торгов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купли-продажи земельного участка заключается между победителем торгов и Министерством имущественных отношений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победитель торгов заключает договор с Государственным специализированным учреждением Московской области "Фонд имущества Московской области" о приобретении землеустроитель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купли-продажи подлежит заключению в срок не позднее пяти дней со дня подписания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договора купли-продажи земельного участка представлен в приложении N 2 к настоящему изве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несенный победителем торгов задаток засчитывается в оплату приобретаемого в собственность земельного участка. Организатор торгов обязан в течение трех банковских дней со дня подписания протокола о результатах торгов возвратить задаток участникам торгов, которые не выиграли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следствия уклонения победителя торгов, а также Организатора торгов от подписания протокола, а также от заключения договора определяются в соответствии с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ризнание торгов несостоявшими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орги по каждому выставленному предмету торгов признаются несостоявшимися в случа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торгах участвовало менее двух учас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и один из участников торгов при проведении аукциона, открытого по форме подачи предложений о цене, после троекратного объявления начальной цены не поднял би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бедитель торгов уклонился от подписания протокола о результатах торгов, заключения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атор торгов обязан в течение трех банковских дней со дня подписания протокола о результатах торгов возвратить внесенный участниками несостоявшихся торгов зада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победитель торгов уклонился от подписания протокола о результатах торгов или заключения договора купли-продажи, внесенный победителем торгов задаток ему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покупателя в случае его отказа или уклонения от оплаты земельного участка в установленные сроки предусматривается в соответствии с законодательством Российской Федерации в договоре купли-продаж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земельный участок переходит к покупателю в порядке, установленном действующим законодательством Российской Федерации. Расходы на оформление права собственности относятся на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опросы, касающиеся проведения аукциона, не нашедшие отражения в настоящем извещении о проведении торгов,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2</Words>
  <Characters>20076</Characters>
  <CharactersWithSpaces>17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Государственное специализированное учреждение Московской области «Фонд имущества Московской области»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оведении торгов земельных участков, принадлежащих Московской области на праве собственности и расположенных в Солнечногорском и Клинском райо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