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еестровый номер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 О ПРОВЕДЕНИИ ЗАПРОСА КОТИРОВ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Размещение заказа путем запроса котировок проводится Государств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именование Государственного заказчика: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Технический заказчик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: 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 электронной почты: 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Источник финансирования заказа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Форма котировочной заяв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тировочная заявка должна быть составлена по форме, приведенной в Приложении к настоящему Извещению о проведении запроса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Котировочная заявка должна быть заверена подписью уполномоченного представителя участника размещения заказа (для юридических лиц)/участником размещения заказа (для физических лиц) и печатью (для юридических лиц). В случае если котировочная заявка насчитывает более одного листа, все листы должны быть пронумерованы, скреплены печатью участника размещения заказа на прошивке (для юридических лиц) и заверены подписью уполномоченного лица участника размещения заказа (для юридических лиц)/участником размещения заказа (для физических лиц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именование, характеристики и объем выполняемых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именование выполняемых работ: обслуживание гардеробов в зданиях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Характеристики выполняемых работ: прием на хранение в гардероб предметов верхней одежды, головных уборов. Прием на хранение обуви, портфелей, сумок при наличии яче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дача вещей, находящихся на хранении. Ежедневная влажная уборка помещений гардероба. Выполнение работ по обслуживанию гардеробов в зданиях __________, с режимом работы Государственного заказчика: ежедневно в рабочие дни с ___ часов до ___ часов; выходные дни обслуживаемого Заказчика - суббота и воскресень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бъем выполняемых работ: работы по обслуживанию гардеробов в зданиях __________, расположенным по адресам: _______________, - ____ мест хранения одежды; _________________ - ____ мест хранения одеж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Требования к качеству работ: обеспечивать соответствие результатов работ требованиям качества, безопасности жизни и здоровья, а также иным требованиям сертификации, (санитарным нормам и правилам, государственным стандартам и т.п.), установл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Требования к безопасности работ: соблюдение мер техники безопасности, электробезопасности и 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Требования к функциональным характеристикам: в соответствии с правилами и нормами технической эксплуатации служебных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Требования к результатам работ: качественно и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есто выполнения работ: в гардеробах ____________, расположенных в зданиях по адресам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рок выполнения работ: с _______________ п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ведения о включенных (не включенных) в цену выполняемых работ расходах: должны быть включены все расходы Исполнителя, НДС в размере 18%,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аксимальная цена контракта, определяемая в результате изучения рынка необходимых работ: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орядок подачи котировочных заяво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Прием котировочных заявок осуществляется по адресу: _______________, в рабочие дни с "___" часов "___" минут до "___" часов "___" минут до даты окончания срока подачи котировочных зая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Дата начала подачи котировочных заявок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Дата окончания срока подачи котировочных заявок: "___"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Контактное лицо по приему котировочных заявок: __________, телефон ___________, факс ____________, адрес электронной почты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5. Котировочная заявка может быть подана по поч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6. Котировочные заявки, поданные позднее установленного срока, не рассматриваются и в день их поступления возвращаются участникам размещения заказа, подавшим такие заявки. При размещении запроса котировок в соответствии с ч. 8.2 ст. 9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возврату подлежит также котировочная заявка, поданная участником размещения заказа, о расторжении Контракта с которым подан 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рок и условия оплаты выполнения работ: без предоплаты ежемесячно, оплата по Контракту производится в течение 10 банковских дней с момента подписания акта приема-сдачи выполненных работ и счета-фактуры на расчетный счет Исполнителя по безналичному расче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рок подписания победителем в проведении запроса котировок Государственного контракта: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ее Извещение и проект Контракта, заключаемого по результатам проведения запроса котировок, размещены на официальном сайте в сети Интернет для размещения информации о размещении заказов на поставки товаров, выполнение работ, оказание услуг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Прочи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1. Любой участник размещения заказа, в том числе участник размещения заказа, которому не направлялся запрос котировок, вправе подать только одну котировочную заявку, внесение изменений в которую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2. Отсутствие сведений об участнике размещения заказа в Реестре недобросовестных поставщ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Дополнительную информацию можно получить по адресу: ______________, в рабочие дни с "___" часов "___" минут до "___" часов "___" минут по московскому времени. Контактное лицо: ____________________, номер контактного телефона: ___________________, 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8</Words>
  <Characters>6210</Characters>
  <CharactersWithSpaces>52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Касенов Е.Б.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проведении запроса котировок на обслуживание гардеробов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