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9 г. N 7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                                   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__/                       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едеральное   агентство  по  образованию  (далее  -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)  извещает  о  проведении  размещения  заказа 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ие услуг) по проект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со ссылкой на задачу, мероприятие и Програ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алее - работы (услуги)) путем запроса котировок, зак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щение заказа осуществляется у субъекта малого 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ть, если предусматрив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точник финансирования: федеральный бюдж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и характеристики выполняемых работ (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3645"/>
        <w:gridCol w:w="2430"/>
        <w:gridCol w:w="1350"/>
        <w:gridCol w:w="1890"/>
        <w:gridCol w:w="1214"/>
      </w:tblGrid>
      <w:tr>
        <w:trPr>
          <w:trHeight w:val="21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вид) и      </w:t>
              <w:br/>
              <w:t xml:space="preserve">основное содержание работ </w:t>
              <w:br/>
              <w:t xml:space="preserve">(услуг), в т.ч. с         </w:t>
              <w:br/>
              <w:t xml:space="preserve">указанием требований к    </w:t>
              <w:br/>
              <w:t xml:space="preserve">работам (услугам) по      </w:t>
              <w:br/>
              <w:t xml:space="preserve">каждой позиции;           </w:t>
              <w:br/>
              <w:t xml:space="preserve">- детализированное описа- </w:t>
              <w:br/>
              <w:t xml:space="preserve">ние содержания заказывае- </w:t>
              <w:br/>
              <w:t xml:space="preserve">мых работ (услуг);        </w:t>
              <w:br/>
              <w:t>- параметры, определяющие:</w:t>
              <w:br/>
              <w:t xml:space="preserve">количественные (и/или     </w:t>
              <w:br/>
              <w:t xml:space="preserve">объемные, структурные и   </w:t>
              <w:br/>
              <w:t xml:space="preserve">т.п.) характеристики;     </w:t>
              <w:br/>
              <w:t xml:space="preserve">уровень сложности;        </w:t>
              <w:br/>
              <w:t>минимально допустимые тре-</w:t>
              <w:br/>
              <w:t xml:space="preserve">бования к уровню качества </w:t>
              <w:br/>
              <w:t>заказываемых работ (услуг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бот </w:t>
              <w:br/>
              <w:t xml:space="preserve">(итог оказания  </w:t>
              <w:br/>
              <w:t xml:space="preserve">услуг)      </w:t>
              <w:br/>
              <w:br/>
              <w:t xml:space="preserve">Требования к     </w:t>
              <w:br/>
              <w:t xml:space="preserve">формату (виду)   </w:t>
              <w:br/>
              <w:t>результатов работ</w:t>
              <w:br/>
              <w:t xml:space="preserve">(итогов услуг),  </w:t>
              <w:br/>
              <w:t xml:space="preserve">разрабатываемых  </w:t>
              <w:br/>
              <w:t xml:space="preserve">материалов и     </w:t>
              <w:br/>
              <w:t>(или) документов,</w:t>
              <w:br/>
              <w:t xml:space="preserve">при необходимос- </w:t>
              <w:br/>
              <w:t xml:space="preserve">ти, описание     </w:t>
              <w:br/>
              <w:t xml:space="preserve">образцов         </w:t>
              <w:br/>
              <w:t xml:space="preserve">(макетов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этапа    </w:t>
              <w:br/>
              <w:t xml:space="preserve">(этапов) </w:t>
              <w:br/>
              <w:t xml:space="preserve">выполне- </w:t>
              <w:br/>
              <w:t>ния работ</w:t>
              <w:br/>
              <w:t>(оказания</w:t>
              <w:br/>
              <w:t xml:space="preserve">услуг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, форма</w:t>
              <w:br/>
              <w:t xml:space="preserve">и требования </w:t>
              <w:br/>
              <w:t xml:space="preserve">к отчетной   </w:t>
              <w:br/>
              <w:t>документации,</w:t>
              <w:br/>
              <w:t>предоставляе-</w:t>
              <w:br/>
              <w:t xml:space="preserve">мой Государ- </w:t>
              <w:br/>
              <w:t xml:space="preserve">ственному    </w:t>
              <w:br/>
              <w:t xml:space="preserve">заказчик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предос- </w:t>
              <w:br/>
              <w:t>тавления</w:t>
              <w:br/>
              <w:t>отчетной</w:t>
              <w:br/>
              <w:t>докумен-</w:t>
              <w:br/>
              <w:t xml:space="preserve">т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выполнения работ (оказания услуг)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ксимальная цена Контракта ______________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работ (услуг) должна быть указана с учетом всех затрат и издержек, включая уплату пошлин, налогов, сборов и други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и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заказ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производит авансовый платеж в размере 30 (тридцати) процентов от общей стоимости работ (услуг), предусмотренной Государственным контрактом, в течение 10 (десяти)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Исполнителем осуществляются с учетом произведенного авансового платежа и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Государственному контракту или акта сдачи 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заказе н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Государственному контракту или акта сдачи-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е к Участникам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в реестре недобросовестных Поставщиков сведений об Участниках размещения заказа, подающих котировочные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и срок подачи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гласия выполнить работы (оказать услуги), указанные в настоящем извещении, просим представить котировочную заявку в письменной форм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7997, ул. Люсиновская, 51, Москва, М-93, ГСП-8, ком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 от Заказчика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котировочных заявок: "__" __________ 200_ г. ___ час. ___ мин. (указать точную дату и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срока подачи котировочных заявок: "__" __________ 200_ г. ___ час. ___ мин. (указать точную дату и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рма котировочной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ировочная заявка составляется по форме согласно Приложению 1 к настоящему извещению и заверяется подписью уполномоченного представителя Участника размещения заказа (Участником размещения заказа) и печатью. Прием котировочных заявок по электронной почте, факсу, а также в форме электронного документа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подписа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бедителем будет заключен Государственный контракт в срок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ложения к извещ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: Форма котировоч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. Проект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 и размещ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каза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1</Characters>
  <CharactersWithSpaces>5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ведении запроса котировок на выполнение работ (оказание услуг) в рамках реализации программы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