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7 г.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ведени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ет к участию в размещении заказа путем  запроса 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формация о государственном заказч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олное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Электрон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Ответственный исполнитель по организационным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   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Ответственный исполнитель по техническим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  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точник финанс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  и   количество   поставляемых   товаров,  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олняемых работ, оказываемых услуг и проч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доставки товаров, выполнения работ, оказания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 поставок товара, выполнения работ, оказания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включенных в цену товаров, работ, услуг расхо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аксимальная цена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подачи зая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окончания приема заявок: __ час. __ мин.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орма, срок и порядок о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ок подписания государственного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рок выполнения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тировочная заявка должна содержать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е,  место  нахождения  (для  юридического 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 имя,  отчество,  место жительства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),  банковские  реквизиты  участника  размещения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./факс, электрон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е,   характеристики  и  количество   п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варов, наименование и объем выполняемых работ,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 доставки  товаров,  место  выполнения  работ,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азания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и поставок товаров, выполнения работ, оказания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на   товаров,   работ,  услуг,   с  указанием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ключенных  (не включенных)  в  нее  расходах,  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ходах  на  перевозку,  страхование,   уплату 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шлин, налогов, сборов и других обязательных платеж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и и условия оплаты поставок  товаров,  выполн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азания 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ловия   исполнения   контракта   (договора),  указа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ировочной    заявке,  должны   соответствовать 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ения контракта, предусмотренным запросом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ведении запроса котировок при размещении заказов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