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1.07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ИЗВЕЩЕНИЕ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 публичном конкурс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лицо, объявившее о публичном конкурс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являет публичный открытый/закрытый &lt;**&gt; конкурс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конкурс должен быть направлен на достиж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каких-либо общественно полезных цел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одимый в форме _______________________________ торг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словия конкурс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ущество задания 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ритерии и порядок оценки результатов 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представления результатов 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рок представления результатов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рядок представления результатов 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мер и форма награды 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рядок и сроки объявления результатов конкурса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, место нахождения, почтовый адрес и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электронной почты, номер контактного телефона заказчи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уполномоченного органа, специализирован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очник финансирования 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рок, место и порядок предоставления дополнительной информ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фициальный сайт 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 котором размещена конкурсная документац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мер, порядок и сроки внесения платы, взимаемой заказчиком, уполномоченным органом за предоставление конкурсной документации, если такая плата установлена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, порядок, даты начала и окончания подачи заявок на участие в конкурсе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, дата и время вскрытия конвертов с заявками на участие в конкурсе и открытия доступа к поданным в форме электронных документов заявкам на участие в конкурсе, место и дата рассмотрения таких заявок и подведения итогов конкурса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мер обеспечения заявки на участие в конкурсе, срок и порядок внесения денежных средств в качестве обеспечения такой заявки, реквизиты счета для перечисления указанных денежных средств в случае установления заказчиком, уполномоченным органом требования обеспечения заявки на участие в конкурсе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бования к содержанию и форме заявки на участие в конкурсе, в том числе заявки, подаваемой в форме электронного документа, подписанного в соответствии с нормативными правовыми актами Российской Федерации (далее - электронный документ), и инструкции по ее заполнению 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бования к описанию участниками конкурса результата ______________ (его функциональных характеристик (потребительских свойств), а также его количественных и качественных характеристик, предоставления гарантий качества, к обслуживанию, к расходам на эксплуат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 и срок отзыва заявок на участие в конкурсе, порядок внесения изменений в такие заявки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, порядок, даты и время вскрытия конвертов с заявками на участие в конкурсе и открытия доступа к поданным в форме электронных документов заявкам на участие в конкурсе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атор конкурса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Извещение публикуется в СМИ, в том числе в Интерне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Публичный конкурс может быть открытым, когда предложение организатора конкурса принять в нем участие обращено ко всем желающим путем объявления в печати или иных средствах массовой информации, либо закрытым, когда предложение принять участие в конкурсе направляется определенному кругу лиц по выбору организатора конкур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крытый конкурс может быть обусловлен предварительной квалификацией его участников, когда организатором конкурса проводится предварительный отбор лиц, пожелавших принять в нем участ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0</Words>
  <Characters>4219</Characters>
  <CharactersWithSpaces>35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4:00Z</dcterms:created>
  <dc:creator>ООО «Новые правовые знания»</dc:creator>
  <dc:description/>
  <dc:language>en-US</dc:language>
  <cp:lastModifiedBy/>
  <dcterms:modified xsi:type="dcterms:W3CDTF">2011-10-30T08:44:00Z</dcterms:modified>
  <cp:revision>2</cp:revision>
  <dc:subject>Извещение</dc:subject>
  <dc:title>Извещение о публичном конкурсе, направленном на достижение общественно полезных цел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