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е и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 и банков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ыбном хозяй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ВЕЩЕНИЕ О РАЗРАБОТКЕ Б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разработч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│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екс               Область, город, ул.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┬───────────┬─────────────┐      ┌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. │          │           │             │ Факс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┴───────────┴─────────────┘      └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E-mail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Б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ннотация (назначение, содержание, особ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ы источников данных, возможные области применения,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по доступу к информации         Сроки выполнения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ЕТ                             │ Начало │ Окон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точники и объемы финансирования (в 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───────┬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й  │     │Бюджет субъектов│     │Муниципальны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    │     │    Федерации   │     │   бюдже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───────┼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│     │Собственные     │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е   │     │средства        │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ы          │     │                │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──────────┴─────┴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</w:t>
      </w:r>
      <w:r>
        <w:rPr/>
        <w:t>Ф.И.О.    │   Подпись    │ 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┼──────────────┼──────────────┼─────────────┤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4</Characters>
  <CharactersWithSpaces>2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разработке базы данных в рыбн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