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обособ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ого лиц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Извещение выдано в соответствии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обязательном   социальном  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у лиц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 в  качестве  страхователя  по  месту  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регистрационный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одтверждает   регистрацию  юридического   лица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м  отделении  Фонда 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месту 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 места 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логовом учете ИНН ________________ КПП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ет по месту 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Извещ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регистрации в качестве страхователя юридического лица по месту нахождения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