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онтр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х от и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тогам размещения за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вещение о регистрации в орган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значейства сведений о государственном контр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го изменении, исполнении, прекращении действ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ном от имен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итогам размещения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заказчика _____________________________      Код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ведений о контракте "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контракта "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полнения (прекращения действия) контракта "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рак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контракта 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естровой за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регистрации  сведений  о  государственном контракте  (его измен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, прекращении действия) "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змен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 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финансов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регистрации в органе Федерального казначейства сведений о государственном контракте (его изменении, исполнении, прекращении действия), заключенном от имени Российской Федерации по итогам размещения заказ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