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19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случае пересадк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реждение, проведшее пересадк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саженный орга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пересад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ципиент (Ф., И., О.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ая карта стационарного больного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 _____ возраст ______ адре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езультаты  иммунологического  типирования  (группа  кров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зус-фактор, трансплантационные антигены и т.д.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звернутый клинический диагноз заболевания реципиен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Лечебное учреждение, в котором находится доно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нор (Ф., И., О.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 ________________________ возрас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езультаты иммунологического типирования донор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Развернутый     клинический    диагноз    заболеван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ая причина смерти донор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тр. 2 ф. N 019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Время тепловой ишемии орга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Общее время ишемии от момента взятия до включения орга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ровото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Метод сохранения органа от момента забора до пересадк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Применение в послеоперационном  периоде  "подстраховочны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редств (искусственная почка,  контрапульсаторов,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кусственного кровообращения и т.д.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Иммунодепрессивная терапия (АЛС, имуран, гормон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родолжительность жизни больного со дня трансплантаци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Осложнения   при   проведении   трансплантации   (особ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метить осложнения в первые дни после трансплантац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Патологический  диагноз  в  случае гибели пациента (особ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нимание обратить на пересаженный орган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Дополнительные сведе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уководитель учре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уководитель группы хирур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их пересадку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1</Characters>
  <CharactersWithSpaces>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здравоохранения СССР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случае пересадки органа. Форма № 019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