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еневской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8.194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D. ИЗВЕЩЕНИЕ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означение соответствующих         ИЗВЕЩЕНИЕ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ла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ржава, за которой числится пленный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амилия и имя ...................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чество ........................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сто и дата рождения ...........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сто и дата смерти .............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вание и личный номер (надпис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опознавательном медальоне) .......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дрес семьи .....................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де и когда был взят в плен .....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чина и обстоятельства смерти .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сто погребения ................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означена  ли могила  и сможет 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на впоследствии быть найдена семьей 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храняет  ли  держащая   в  пле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ржава вещи,  входящие  в  наслед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койного, у себя или они пересыла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дновременно  с настоящим извещением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мерти ..............................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сли  они пересылаются,  то  чер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кого посредника ...................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ожет ли лицо,  бывшее при бо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 время  его болезни  или в посл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уты   его  жизни   (врач,  санитар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итель культа,  товарищ по  плену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бщить,  здесь же  или в приложен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кие-нибудь     подробности   о 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ледних минутах и о погребении......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Дата,     печать     и    подпись│  Подписи и адреса дву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тветствующих властей) .............│свидет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................. ...............    │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Это извещение должно быть составлено на  двух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 языках,  в частности,  на  родном  языке  пленного и на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щей в плену держа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ы извещения 21 x 30 с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4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---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смерти военнопл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