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Annex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Geneva, 12.VIII.19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D. NOTIFICATION OF DEATH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see Article 1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Title of responsible               NOTIFICATION OF DEATH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authority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Power on which the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prisoner depended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me and first names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irst name of father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lace and date of birth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lace and date of death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ank and service number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as given on identity disc)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ddress of next of kin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Where and when taken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risoner            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ause and circumstances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f death            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lace of burial     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s the grave marked and can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 be found later by the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elatives?          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re the personal effects of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deceased in the keeping of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Detaining Power or are they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ing forwarded together with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is notification?  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f forwarded, through what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gency?             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an the person who cared for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deceased during sickness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r during his last moments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doctor, nurse, minister of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eligion, fellow prisoner) give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here or on an attached sheet a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hort account of the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ircumstances of the death and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urial?             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Date, seal and signature of     Signature and address of two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esponsible authority.)          witnesses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emarks. - This form should be made out in two or three languages, particularly in the prisoner's own language and in that of the Detaining Power. Actual size of the form: 21 by 30 centimetr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8</Characters>
  <CharactersWithSpaces>2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---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мерти военнопленного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