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ного наблюд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ингентов противотуберку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УЧЕТА ПРОТИВОТУБЕРКУЛЕЗ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(ая)___________________________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ая врачебно-контрольная комиссия (ЦВКК), клинико-экспертная комиссия (КЭК) противотуберкулезного диспансера извещает Вас о том, что Вы сняты с диспансерного учета в связи с выздоровлением и переданы под наблюдение участкового терапевта поликлиники по месту Вашего жительства. Советуем Вам быть в контакте с участковым терапевтом и не пренебрегать его рекомендациями по обследованию и оздоровитель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согласно Постановлению Правительства Российской Федерации от 25 декабря 2001 г. N 892 Вы подлежите профилактическим медицинским осмотрам 2 раза в год в течение первых 3 лет после снятия с учета противотуберкулез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извещения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ЦВКК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нятии с учета противотуберкулезного учрежд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