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анковские депо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е казначе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обращением Федерального казначейства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 Центральный банк Российской Федерации извещает 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о о соответствии (несоответствии по причин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случае несоответствия указываются причины несоотве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 сокращенное наименования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 законодательством   Российской   Федерации   требованиям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м  организациям,  в которых могут размещаться средств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на банковские депо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        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финансов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оответствии (несоответствии) кредитной организации требованиям к кредитным организациям, в которых могут размещаться средства федерального бюджета на банковские депоз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