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03 г. N 56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6 N 151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специальной части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ого счета застрахованного лица в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пенсионн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"__" _____________ ____ г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рождения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аховой номер индивидуального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ая сумма средств пенсионных накоплений, переданных ПФР в негосударственный пенсионный фонд или в доверительное управление управляющей компан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мма страховых взносов на финансирование накопительной части трудовой пенсии, поступивших в ПФР в отчетном году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Чистый финансовый результат (доход) от временного размещения ПФР страховых взносов, поступивших в ПФР за год, предшествующий отчетному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едства пенсионных накоплений, поступившие из негосударственного пенсионного фонда в ПФР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зультат инвестирования (доход от инвестирования) средств пенсионных накоплений, полученный управляющей компанией, осуществлявшей доверительное управление средствами пенсионных накоплений в отчетном году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ходы (выплаты) за счет средств пенсионных накоплений на финансирование накопительной части трудовой пенсии, произведенные за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именование управляющей компании (с указанием инвестиционного портфеля, если управляющая компания предлагает более одного инвестиционного портфеля), в доверительное управление которой ПФР переданы средства пенсионных накоплений, или наименование негосударственного пенсионного фонда, осуществляющего инвестирование и учет средств пенсионных накоплений в текущем году в соответствии с волеизъявлением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указываются только для застрахованных лиц, осуществлявших в отчетном году формирование накопительной части трудовой пенсии через Пенсионный фонд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тчетный год - финансовый год (с 1 января по 31 декабря), предшествующий году инфор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ведения указываются только для застрахованных лиц, реализовавших в отчетном году право на отказ от формирования накопительной части трудовой пенсии через негосударственный пенсионный фонд, осуществляющий обязательное пенсионное страхова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финансов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состоянии индивидуального лицевого счета застрахованного лица в Пенсионном фон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